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aps/>
          <w:color w:val="000000"/>
          <w:sz w:val="36"/>
        </w:rPr>
      </w:pPr>
      <w:r>
        <w:rPr>
          <w:rStyle w:val="StrongEmphasis"/>
          <w:caps/>
          <w:color w:val="000000"/>
          <w:sz w:val="36"/>
        </w:rPr>
        <w:t>Il signor Bruschino</w:t>
      </w:r>
    </w:p>
    <w:p>
      <w:pPr>
        <w:pStyle w:val="Normal"/>
        <w:jc w:val="left"/>
        <w:rPr>
          <w:caps/>
          <w:color w:val="000000"/>
        </w:rPr>
      </w:pPr>
      <w:r>
        <w:rPr>
          <w:color w:val="000000"/>
        </w:rPr>
        <w:t>ossia</w:t>
        <w:br/>
      </w:r>
      <w:r>
        <w:rPr>
          <w:rStyle w:val="StrongEmphasis"/>
          <w:color w:val="000000"/>
        </w:rPr>
        <w:br/>
      </w:r>
      <w:r>
        <w:rPr>
          <w:rStyle w:val="StrongEmphasis"/>
          <w:caps/>
          <w:color w:val="000000"/>
        </w:rPr>
        <w:t>Il figlio per azzardo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Farsa giocosa per musiche in un atto</w:t>
        <w:br/>
        <w:t>di Giuseppe Foppa</w:t>
        <w:br/>
        <w:br/>
        <w:t>PERSONAGGI</w:t>
        <w:br/>
        <w:br/>
      </w:r>
      <w:r>
        <w:rPr>
          <w:caps/>
          <w:color w:val="000000"/>
        </w:rPr>
        <w:t>Gaudenzi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tutore di, </w:t>
      </w:r>
      <w:r>
        <w:rPr>
          <w:color w:val="000000"/>
        </w:rPr>
        <w:t>Buffo</w:t>
        <w:br/>
      </w:r>
      <w:r>
        <w:rPr>
          <w:caps/>
          <w:color w:val="000000"/>
        </w:rPr>
        <w:t>Sofia</w:t>
      </w:r>
      <w:r>
        <w:rPr>
          <w:color w:val="000000"/>
        </w:rPr>
        <w:t>, Soprano</w:t>
        <w:br/>
      </w:r>
      <w:r>
        <w:rPr>
          <w:caps/>
          <w:color w:val="000000"/>
        </w:rPr>
        <w:t>Bruschin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padre, </w:t>
      </w:r>
      <w:r>
        <w:rPr>
          <w:color w:val="000000"/>
        </w:rPr>
        <w:t>Buffo</w:t>
        <w:br/>
      </w:r>
      <w:r>
        <w:rPr>
          <w:caps/>
          <w:color w:val="000000"/>
        </w:rPr>
        <w:t>Bruschin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figlio, </w:t>
      </w:r>
      <w:r>
        <w:rPr>
          <w:color w:val="000000"/>
        </w:rPr>
        <w:t>Tenore</w:t>
        <w:br/>
      </w:r>
      <w:r>
        <w:rPr>
          <w:caps/>
          <w:color w:val="000000"/>
        </w:rPr>
        <w:t>Florville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amante di Sofia, </w:t>
      </w:r>
      <w:r>
        <w:rPr>
          <w:color w:val="000000"/>
        </w:rPr>
        <w:t>Tenore</w:t>
        <w:br/>
      </w:r>
      <w:r>
        <w:rPr>
          <w:caps/>
          <w:color w:val="000000"/>
        </w:rPr>
        <w:t>Un delegato di polizia</w:t>
      </w:r>
      <w:r>
        <w:rPr>
          <w:color w:val="000000"/>
        </w:rPr>
        <w:t>, Tenore</w:t>
        <w:br/>
      </w:r>
      <w:r>
        <w:rPr>
          <w:caps/>
          <w:color w:val="000000"/>
        </w:rPr>
        <w:t>Filiberto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locandiere, </w:t>
      </w:r>
      <w:r>
        <w:rPr>
          <w:color w:val="000000"/>
        </w:rPr>
        <w:t>Buffo</w:t>
        <w:br/>
      </w:r>
      <w:r>
        <w:rPr>
          <w:caps/>
          <w:color w:val="000000"/>
        </w:rPr>
        <w:t>Marianna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cameriera, </w:t>
      </w:r>
      <w:r>
        <w:rPr>
          <w:color w:val="000000"/>
        </w:rPr>
        <w:t>Mezzosoprano</w:t>
        <w:br/>
      </w:r>
      <w:r>
        <w:rPr>
          <w:caps/>
          <w:color w:val="000000"/>
        </w:rPr>
        <w:t>Servitori</w:t>
      </w:r>
      <w:r>
        <w:rPr>
          <w:color w:val="000000"/>
        </w:rPr>
        <w:br/>
        <w:br/>
      </w:r>
      <w:r>
        <w:rPr>
          <w:i/>
          <w:color w:val="000000"/>
        </w:rPr>
        <w:t>La scena segue nel castello di Gaudenzio.</w:t>
        <w:br/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b w:val="false"/>
          <w:color w:val="000000"/>
          <w:sz w:val="24"/>
        </w:rPr>
        <w:t>ATTO UNIC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Sala terrena che mette sul giardino</w:t>
        <w:br/>
        <w:t>immediatamente. Parco delizioso in distanza.</w:t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Florville, indi Marianna, poi Sofia, ambedue</w:t>
        <w:br/>
        <w:t>dalle stanze interne corrispondenti alla sala.</w:t>
        <w:br/>
      </w:r>
      <w:r>
        <w:rPr>
          <w:color w:val="000000"/>
        </w:rPr>
        <w:br/>
        <w:t>FLORVILLE</w:t>
        <w:br/>
        <w:t>Deh tu m'assisti amore</w:t>
        <w:br/>
        <w:t>Or che ritorno a lei</w:t>
        <w:br/>
        <w:t>Dona agli affetti miei</w:t>
        <w:br/>
        <w:t>Qual sospirai mercé.</w:t>
        <w:br/>
        <w:t>Ma alcuno a me non vedo...</w:t>
        <w:br/>
        <w:t>Ah! un rio destin prevedo!</w:t>
        <w:br/>
      </w:r>
      <w:r>
        <w:rPr>
          <w:i/>
          <w:color w:val="000000"/>
        </w:rPr>
        <w:t>(Esce Marianna).</w:t>
        <w:br/>
      </w:r>
      <w:r>
        <w:rPr>
          <w:color w:val="000000"/>
        </w:rPr>
        <w:t>Marianna!...</w:t>
        <w:br/>
        <w:br/>
        <w:t xml:space="preserve">MARIANNA </w:t>
        <w:br/>
        <w:t>Voi signore!</w:t>
        <w:br/>
        <w:br/>
        <w:t xml:space="preserve">FLORVILLE </w:t>
        <w:br/>
        <w:t>V'è il nunzio mio arrivato?</w:t>
        <w:br/>
        <w:br/>
        <w:t xml:space="preserve">MARIANNA </w:t>
        <w:br/>
        <w:t>Giunse, ma troppo tardi.</w:t>
        <w:br/>
        <w:br/>
        <w:t xml:space="preserve">FLORVILLE </w:t>
        <w:br/>
        <w:t>Tardi? che fu? Ch'è nato?</w:t>
        <w:br/>
        <w:br/>
        <w:t>MARIANNA</w:t>
        <w:br/>
        <w:t>Dalla padrona or ora</w:t>
        <w:br/>
        <w:t>Saprete i vostri guai.</w:t>
        <w:br/>
        <w:t>Il male è grande assai!</w:t>
        <w:br/>
        <w:t>Son quasi fuor di me!</w:t>
        <w:br/>
        <w:br/>
        <w:t>FLORVILLE</w:t>
        <w:br/>
        <w:t>Ah tu tremar mi fai!</w:t>
        <w:br/>
        <w:t>Son quasi fuor di me!</w:t>
        <w:br/>
      </w:r>
      <w:r>
        <w:rPr>
          <w:i/>
          <w:color w:val="000000"/>
        </w:rPr>
        <w:t>(Marianna rientra).</w:t>
        <w:br/>
      </w:r>
      <w:r>
        <w:rPr>
          <w:color w:val="000000"/>
        </w:rPr>
        <w:br/>
        <w:t>FLORVILLE</w:t>
        <w:br/>
        <w:t>Ferma... ascolta... che ad altri destinata</w:t>
        <w:br/>
        <w:t>Fosse Sofia! La sola idea di tanta</w:t>
        <w:br/>
        <w:t>Fatalità m'opprime!.. Ogni momento</w:t>
        <w:br/>
        <w:t>Cresce la mia impazienza... ella già viene...</w:t>
        <w:br/>
      </w:r>
      <w:r>
        <w:rPr>
          <w:i/>
          <w:color w:val="000000"/>
        </w:rPr>
        <w:t>(Esce Sofia con Marianna, che si mette</w:t>
        <w:br/>
        <w:t>osservando in disparte).</w:t>
        <w:br/>
      </w:r>
      <w:r>
        <w:rPr>
          <w:color w:val="000000"/>
        </w:rPr>
        <w:t>Ah diletta Sofia!..</w:t>
        <w:br/>
        <w:br/>
        <w:t xml:space="preserve">SOFIA </w:t>
        <w:br/>
        <w:t>Florvil! mio bene!</w:t>
        <w:br/>
        <w:br/>
        <w:t>SOFIA e FLORVILLE</w:t>
        <w:br/>
        <w:t>Quant'è dolce a un'alma amante</w:t>
        <w:br/>
        <w:t>Riveder l'amato oggetto!</w:t>
        <w:br/>
        <w:t>D'un fedel, sincero affetto</w:t>
        <w:br/>
        <w:t>Più s'accende il vivo ardor.</w:t>
        <w:br/>
        <w:t>Si rammentano le pene</w:t>
        <w:br/>
        <w:t>D'un'assenza tanto amara,</w:t>
        <w:br/>
        <w:t>E l'immagine più cara</w:t>
        <w:br/>
        <w:t>Del suo ben si rende al cor.</w:t>
        <w:br/>
        <w:br/>
        <w:t>FLORVILLE</w:t>
        <w:br/>
        <w:t>A voi lieto ritorno,</w:t>
        <w:br/>
        <w:t>Cara Sofia. L'odio del tutor vostro,</w:t>
        <w:br/>
        <w:t>Morto di già mio padre, estinto è omai,</w:t>
        <w:br/>
        <w:t>Chiedervi dunque io posso</w:t>
        <w:br/>
        <w:t>In sposa e ottenervi...</w:t>
        <w:br/>
        <w:br/>
        <w:t xml:space="preserve">SOFIA </w:t>
        <w:br/>
        <w:t>Ah! nol sperate!</w:t>
        <w:br/>
        <w:br/>
        <w:t xml:space="preserve">FLORVILLE </w:t>
        <w:br/>
        <w:t>E perché?</w:t>
        <w:br/>
        <w:br/>
        <w:t>SOFIA</w:t>
        <w:br/>
        <w:t>Destinata io son per lettere</w:t>
        <w:br/>
        <w:t>Al figliuolo di certo</w:t>
        <w:br/>
        <w:t>Signor Bruschino.</w:t>
        <w:br/>
        <w:br/>
        <w:t xml:space="preserve">FLORVILLE </w:t>
        <w:br/>
        <w:t>O cieli! e lo vedeste?</w:t>
        <w:br/>
        <w:br/>
        <w:t>SOFIA</w:t>
        <w:br/>
        <w:t>No, e il mio tutor nemmeno</w:t>
        <w:br/>
        <w:t>Di persona il conosce. Esser dovea</w:t>
        <w:br/>
        <w:t>Arrivato costui. Ma, quale ei sia,</w:t>
        <w:br/>
        <w:t>Serbo fida a voi sol quest'alma mia</w:t>
        <w:br/>
        <w:br/>
        <w:t>FLORVILLE</w:t>
        <w:br/>
        <w:t>E ciò mi basta. Troncherò a ogni patto</w:t>
        <w:br/>
        <w:t>Il corso a tal contratto.</w:t>
        <w:br/>
        <w:t>Udite. Io per fortuna</w:t>
        <w:br/>
        <w:t>Ignoto di persona</w:t>
        <w:br/>
        <w:t>Sono al signor Gaudenzio tutor vostro</w:t>
        <w:br/>
        <w:t>E ad ognun del castello.</w:t>
        <w:br/>
        <w:br/>
        <w:t xml:space="preserve">SOFIA </w:t>
        <w:br/>
        <w:t>È ver...</w:t>
        <w:br/>
        <w:br/>
        <w:t>MARIANNA</w:t>
        <w:br/>
        <w:t>Signori,</w:t>
        <w:br/>
        <w:t>Vien qualcuno, rientriamo.</w:t>
        <w:br/>
        <w:br/>
        <w:t>FLORVILLE</w:t>
        <w:br/>
        <w:t>Ogni mio passo</w:t>
        <w:br/>
        <w:t>Vi farò noto. Bastami che siate</w:t>
        <w:br/>
        <w:t>Fida a me.</w:t>
        <w:br/>
        <w:br/>
        <w:t>MARIANNA</w:t>
        <w:br/>
        <w:t>Lo sarò, non dubitate.</w:t>
        <w:br/>
      </w:r>
      <w:r>
        <w:rPr>
          <w:i/>
          <w:color w:val="000000"/>
        </w:rPr>
        <w:t>(Entra con Marianna).</w:t>
        <w:br/>
      </w:r>
      <w:r>
        <w:rPr>
          <w:color w:val="000000"/>
        </w:rPr>
        <w:br/>
        <w:t>SCENA SECONDA</w:t>
        <w:br/>
      </w:r>
      <w:r>
        <w:rPr>
          <w:i/>
          <w:color w:val="000000"/>
        </w:rPr>
        <w:t>Florville, poi Filiberto dal parco.</w:t>
        <w:br/>
      </w:r>
      <w:r>
        <w:rPr>
          <w:color w:val="000000"/>
        </w:rPr>
        <w:br/>
        <w:t>FLORVILLE</w:t>
        <w:br/>
        <w:t>Vien qualcuno... s'attende.</w:t>
        <w:br/>
        <w:t>Questo Bruschino... Udiam.</w:t>
        <w:br/>
      </w:r>
      <w:r>
        <w:rPr>
          <w:i/>
          <w:color w:val="000000"/>
        </w:rPr>
        <w:t>(Si mette in disparte).</w:t>
        <w:br/>
        <w:t>(Esce Filiberto, che parla verso l'interno</w:t>
        <w:br/>
        <w:t>della scena).</w:t>
        <w:br/>
      </w:r>
      <w:r>
        <w:rPr>
          <w:color w:val="000000"/>
        </w:rPr>
        <w:br/>
        <w:t>FILIBERTO</w:t>
        <w:br/>
        <w:t>Oh voglio certo</w:t>
        <w:br/>
        <w:t>Che quel signor Bruschino me la paghi.</w:t>
        <w:br/>
      </w:r>
      <w:r>
        <w:rPr>
          <w:i/>
          <w:color w:val="000000"/>
        </w:rPr>
        <w:t>(S'avanza)</w:t>
        <w:br/>
      </w:r>
      <w:r>
        <w:rPr>
          <w:color w:val="000000"/>
        </w:rPr>
        <w:t>Non c'è nessun?</w:t>
        <w:br/>
        <w:br/>
        <w:t>FLORVILLE</w:t>
        <w:br/>
      </w:r>
      <w:r>
        <w:rPr>
          <w:i/>
          <w:color w:val="000000"/>
        </w:rPr>
        <w:t>(scoprendosi)</w:t>
        <w:br/>
      </w:r>
      <w:r>
        <w:rPr>
          <w:color w:val="000000"/>
        </w:rPr>
        <w:t>Che vuol?</w:t>
        <w:br/>
        <w:br/>
        <w:t xml:space="preserve">FILIBERTO </w:t>
        <w:br/>
        <w:t>Siete di casa?</w:t>
        <w:br/>
        <w:br/>
        <w:t>FLORVILLE</w:t>
        <w:br/>
        <w:t>Sono l'agente del signor Gaudenzio.</w:t>
        <w:br/>
        <w:br/>
        <w:t>FILIBERTO</w:t>
        <w:br/>
        <w:t>Ottimo incontro! È alzato ancor?</w:t>
        <w:br/>
        <w:br/>
        <w:t xml:space="preserve">FLORVILLE </w:t>
        <w:br/>
        <w:t>Nol credo.</w:t>
        <w:br/>
        <w:br/>
        <w:t>FILIBERTO</w:t>
        <w:br/>
        <w:t>Dirò frattanto a voi perché ne vengo.</w:t>
        <w:br/>
        <w:t>Io sono Filiberto, locandiere</w:t>
        <w:br/>
        <w:t>Del vicino castello. Da tre giorni</w:t>
        <w:br/>
        <w:t>Albergo un certo giovane</w:t>
        <w:br/>
        <w:t>Detto il signor Bruschino, il quale ha un padre</w:t>
        <w:br/>
        <w:t>Attaccato di gotta</w:t>
        <w:br/>
        <w:t>Che Bruschino si chiama. Egli è uno stolido</w:t>
        <w:br/>
        <w:t>Sedotto da scrocconi. Ha fatto un debito</w:t>
        <w:br/>
        <w:t>Di quattrocento franchi. Ha triste pratiche...</w:t>
        <w:br/>
        <w:t>Oh infine io 'l tengo chiuso per cauzione</w:t>
        <w:br/>
        <w:t>Dentro la mia soffitta.</w:t>
        <w:br/>
      </w:r>
      <w:r>
        <w:rPr>
          <w:i/>
          <w:color w:val="000000"/>
        </w:rPr>
        <w:t>(Cava una lettera)</w:t>
        <w:br/>
      </w:r>
      <w:r>
        <w:rPr>
          <w:color w:val="000000"/>
        </w:rPr>
        <w:t>Ecco una lettera</w:t>
        <w:br/>
        <w:t>Ch'ei diede a me perché al signor Gaudenzio</w:t>
        <w:br/>
        <w:t>Ora la porti, ed egli poi la faccia</w:t>
        <w:br/>
        <w:t>Pervenire a suo padre! Ma v'accerto,</w:t>
        <w:br/>
        <w:t>Che non esce di là</w:t>
        <w:br/>
        <w:t>Se il suo debito in pria non pagherà.</w:t>
        <w:br/>
        <w:br/>
        <w:t>FLORVILLE</w:t>
        <w:br/>
        <w:t>Ah!.. (che pensier mi viene!)</w:t>
        <w:br/>
      </w:r>
      <w:r>
        <w:rPr>
          <w:i/>
          <w:color w:val="000000"/>
        </w:rPr>
        <w:t>(affettando sommo rammarico)</w:t>
        <w:br/>
      </w:r>
      <w:r>
        <w:rPr>
          <w:color w:val="000000"/>
        </w:rPr>
        <w:t>Ah imprudente cugino!</w:t>
        <w:br/>
        <w:br/>
        <w:t xml:space="preserve">FILIBERTO </w:t>
        <w:br/>
        <w:t>Egli parente vostro!</w:t>
        <w:br/>
        <w:br/>
        <w:t>FLORVILLE</w:t>
        <w:br/>
        <w:t>Sì, Bruschino</w:t>
        <w:br/>
        <w:t>Son io pure... ma... cielo!</w:t>
        <w:br/>
        <w:t>S'ora il signor Gaudenzio</w:t>
        <w:br/>
        <w:t>Lo venisse a sapere!...</w:t>
        <w:br/>
        <w:br/>
        <w:t xml:space="preserve">FILIBERTO </w:t>
        <w:br/>
        <w:t>A me che importa!</w:t>
        <w:br/>
        <w:br/>
        <w:t xml:space="preserve">FLORVILLE </w:t>
        <w:br/>
        <w:t>Che guai! che guai!</w:t>
        <w:br/>
        <w:br/>
        <w:t xml:space="preserve">FILIBERTO </w:t>
        <w:br/>
        <w:t>Nascano pur.</w:t>
        <w:br/>
        <w:br/>
        <w:t>FLORVILLE</w:t>
        <w:br/>
        <w:t>Ah come,</w:t>
        <w:br/>
        <w:t>Ah come mai da me fia rimediato?</w:t>
        <w:br/>
        <w:br/>
        <w:t>FILIBERTO</w:t>
        <w:br/>
        <w:t>Denari, e tutto è bello ed aggiustato.</w:t>
        <w:br/>
        <w:br/>
        <w:t xml:space="preserve">FLORVILLE </w:t>
        <w:br/>
        <w:t>Io danari vi darò!</w:t>
        <w:br/>
        <w:br/>
        <w:t xml:space="preserve">FILIBERTO </w:t>
        <w:br/>
        <w:t>È bruttissimo il futuro.</w:t>
        <w:br/>
        <w:br/>
        <w:t xml:space="preserve">FLORVILLE </w:t>
        <w:br/>
        <w:t>Or qui a voi ne sborserò.</w:t>
        <w:br/>
        <w:br/>
        <w:t xml:space="preserve">FILIBERTO </w:t>
        <w:br/>
        <w:t>Oh il presente è più sicuro.</w:t>
        <w:br/>
        <w:br/>
        <w:t xml:space="preserve">FLORVILLE </w:t>
        <w:br/>
        <w:t>Ma ad un patto!...</w:t>
        <w:br/>
        <w:br/>
        <w:t>FILIBERTO</w:t>
        <w:br/>
        <w:t>Dica pure.</w:t>
        <w:br/>
        <w:br/>
        <w:t xml:space="preserve">FLORVILLE </w:t>
        <w:br/>
        <w:t>Prima zitto!...</w:t>
        <w:br/>
        <w:br/>
        <w:t xml:space="preserve">FILIBERTO </w:t>
        <w:br/>
        <w:t>Zitto!...</w:t>
        <w:br/>
        <w:br/>
        <w:t xml:space="preserve">FLORVILLE e FILIBERTO </w:t>
        <w:br/>
        <w:t>Zitto!..</w:t>
        <w:br/>
        <w:br/>
        <w:t>FLORVILLE</w:t>
        <w:br/>
        <w:t>(Ah se il colpo arrivo a fare</w:t>
        <w:br/>
        <w:t>La bandiera io stacco già!)</w:t>
        <w:br/>
        <w:br/>
        <w:t>FILIBERTO</w:t>
        <w:br/>
        <w:t>(Ah se qui mi fo pagare</w:t>
        <w:br/>
        <w:t>La bandiera io stacco già).</w:t>
        <w:br/>
      </w:r>
      <w:r>
        <w:rPr>
          <w:i/>
          <w:color w:val="000000"/>
        </w:rPr>
        <w:t>(Florville cava una borsa e dà denari a</w:t>
        <w:br/>
        <w:t>Filiberto).</w:t>
        <w:br/>
      </w:r>
      <w:r>
        <w:rPr>
          <w:color w:val="000000"/>
        </w:rPr>
        <w:br/>
        <w:t xml:space="preserve">FLORVILLE </w:t>
        <w:br/>
        <w:t>Son luigi e giusti e bei.</w:t>
        <w:br/>
        <w:br/>
        <w:t>FILIBERTO</w:t>
        <w:br/>
        <w:t>Oh mio fido.</w:t>
        <w:br/>
      </w:r>
      <w:r>
        <w:rPr>
          <w:i/>
          <w:color w:val="000000"/>
        </w:rPr>
        <w:t>(numerandoli)</w:t>
        <w:br/>
      </w:r>
      <w:r>
        <w:rPr>
          <w:color w:val="000000"/>
        </w:rPr>
        <w:t>Cinque... sei...</w:t>
        <w:br/>
        <w:br/>
        <w:t xml:space="preserve">FLORVILLE </w:t>
        <w:br/>
        <w:t>Debitor vi son del resto.</w:t>
        <w:br/>
        <w:br/>
        <w:t xml:space="preserve">FILIBERTO </w:t>
        <w:br/>
        <w:t>Ah si vede l'uomo onesto.</w:t>
        <w:br/>
        <w:br/>
        <w:t xml:space="preserve">FLORVILLE </w:t>
        <w:br/>
        <w:t>Ma il cugino stia serrato!</w:t>
        <w:br/>
        <w:br/>
        <w:t xml:space="preserve">FILIBERTO </w:t>
        <w:br/>
        <w:t>Per tre anni imprigionato.</w:t>
        <w:br/>
        <w:br/>
        <w:t xml:space="preserve">FLORVILLE </w:t>
        <w:br/>
        <w:t>Quella lettera mi date.</w:t>
        <w:br/>
        <w:br/>
        <w:t>FILIBERTO</w:t>
        <w:br/>
        <w:t>Se ne serva, e a lei m'inchino.</w:t>
        <w:br/>
      </w:r>
      <w:r>
        <w:rPr>
          <w:i/>
          <w:color w:val="000000"/>
        </w:rPr>
        <w:t>(Gli dà la lettera).</w:t>
        <w:br/>
      </w:r>
      <w:r>
        <w:rPr>
          <w:color w:val="000000"/>
        </w:rPr>
        <w:br/>
        <w:t xml:space="preserve">FLORVILLE </w:t>
        <w:br/>
        <w:t>Ehi mi fido che a dovere...</w:t>
        <w:br/>
        <w:br/>
        <w:t xml:space="preserve">FILIBERTO </w:t>
        <w:br/>
        <w:t>Oh le par signor Bruschino!</w:t>
        <w:br/>
        <w:br/>
        <w:t xml:space="preserve">FLORVILLE </w:t>
        <w:br/>
        <w:t>Presto e zitto!</w:t>
        <w:br/>
        <w:br/>
        <w:t xml:space="preserve">FILIBERTO </w:t>
        <w:br/>
        <w:t>Zitto!</w:t>
        <w:br/>
        <w:br/>
        <w:t xml:space="preserve">FLORVILLE e FILIBERTO </w:t>
        <w:br/>
        <w:t>Zitto!</w:t>
        <w:br/>
        <w:br/>
        <w:t>FLORVILLE</w:t>
        <w:br/>
        <w:t>(Ah che il colpo giunsi a fare!</w:t>
        <w:br/>
        <w:t>La bandiera io stacco già!)</w:t>
        <w:br/>
        <w:br/>
        <w:t>FILIBERTO</w:t>
        <w:br/>
        <w:t>(Ah se il resto mi fo dare</w:t>
        <w:br/>
        <w:t>La bandiera io stacco già!)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Florville.</w:t>
        <w:br/>
      </w:r>
      <w:r>
        <w:rPr>
          <w:color w:val="000000"/>
        </w:rPr>
        <w:br/>
        <w:t>FLORVILLE</w:t>
        <w:br/>
        <w:t>A noi. Su trasformiamoci</w:t>
        <w:br/>
        <w:t>In quel signor Bruschino</w:t>
        <w:br/>
        <w:t>Che ha da sposar Sofia...</w:t>
        <w:br/>
      </w:r>
      <w:r>
        <w:rPr>
          <w:i/>
          <w:color w:val="000000"/>
        </w:rPr>
        <w:t>(fantasticando)</w:t>
        <w:br/>
      </w:r>
      <w:r>
        <w:rPr>
          <w:color w:val="000000"/>
        </w:rPr>
        <w:t>Una lettera... sì... sappia Marianna</w:t>
        <w:br/>
        <w:t>Il gran progetto. Orsù, spirito e core.</w:t>
        <w:br/>
        <w:t>Tentiamo il colpo e ci protegga amore.</w:t>
        <w:br/>
      </w:r>
      <w:r>
        <w:rPr>
          <w:i/>
          <w:color w:val="000000"/>
        </w:rPr>
        <w:t>(Parte dal fondo).</w:t>
        <w:br/>
      </w:r>
      <w:r>
        <w:rPr>
          <w:color w:val="000000"/>
        </w:rPr>
        <w:br/>
        <w:t>SCENA QUARTA</w:t>
        <w:br/>
      </w:r>
      <w:r>
        <w:rPr>
          <w:i/>
          <w:color w:val="000000"/>
        </w:rPr>
        <w:t>Gaudenzio, poi Florville con Marianna, indi</w:t>
        <w:br/>
        <w:t>Servitori.</w:t>
        <w:br/>
      </w:r>
      <w:r>
        <w:rPr>
          <w:color w:val="000000"/>
        </w:rPr>
        <w:br/>
        <w:t>GAUDENZIO</w:t>
        <w:br/>
        <w:t>Nel teatro del gran mondo</w:t>
        <w:br/>
        <w:t>Cerca ognun la sua fortuna;</w:t>
        <w:br/>
        <w:t>Ma, stia ben da capo a fondo,</w:t>
        <w:br/>
        <w:t>L'uom contento mai non è.</w:t>
        <w:br/>
        <w:t>Se la cerca nel denaro,</w:t>
        <w:br/>
        <w:t>Più ne acquista più ne vuole.</w:t>
        <w:br/>
        <w:t>Se la brama negli onori</w:t>
        <w:br/>
        <w:t>Tenta il vol di là dal sole.</w:t>
        <w:br/>
        <w:t>Sempre avanti, sempre avanti</w:t>
        <w:br/>
        <w:t>Va scontento l'uom di sé.</w:t>
        <w:br/>
        <w:t>Io cercai la mia fortuna.</w:t>
        <w:br/>
        <w:t>In un certo non so che;</w:t>
        <w:br/>
        <w:t>Ma ho trovato poi l'intoppo,</w:t>
        <w:br/>
        <w:t>Che de' guai provar mi fé.</w:t>
        <w:br/>
        <w:t>Eh godiam di quel che viene,</w:t>
        <w:br/>
        <w:t>Né cerchiam quel che non c'è.</w:t>
        <w:br/>
        <w:t>Ho trovato a Sofia un buon partito</w:t>
        <w:br/>
        <w:t>Nel giovane Bruschino. Ma contento</w:t>
        <w:br/>
        <w:t>Io non sarò, se pria non me la paga</w:t>
        <w:br/>
        <w:t>Quel signor di Florville.</w:t>
        <w:br/>
      </w:r>
      <w:r>
        <w:rPr>
          <w:i/>
          <w:color w:val="000000"/>
        </w:rPr>
        <w:t>(Si vedono dal fondo Marianna e Florville,</w:t>
        <w:br/>
        <w:t>questo le dà una lettera).</w:t>
        <w:br/>
      </w:r>
      <w:r>
        <w:rPr>
          <w:color w:val="000000"/>
        </w:rPr>
        <w:br/>
        <w:t xml:space="preserve">FLORVILLE </w:t>
        <w:br/>
        <w:t>(Da brava!)</w:t>
        <w:br/>
        <w:br/>
        <w:t>MARIANNA</w:t>
        <w:br/>
        <w:t>(Siete ben raccomandato.)</w:t>
        <w:br/>
      </w:r>
      <w:r>
        <w:rPr>
          <w:i/>
          <w:color w:val="000000"/>
        </w:rPr>
        <w:t>(Entra).</w:t>
        <w:br/>
      </w:r>
      <w:r>
        <w:rPr>
          <w:color w:val="000000"/>
        </w:rPr>
        <w:br/>
        <w:t>FLORVILLE</w:t>
        <w:br/>
        <w:t>(Vo a dispormi per esser arrestato.)</w:t>
        <w:br/>
      </w:r>
      <w:r>
        <w:rPr>
          <w:i/>
          <w:color w:val="000000"/>
        </w:rPr>
        <w:t>(Parte velocemente dal fondo).</w:t>
        <w:br/>
      </w:r>
      <w:r>
        <w:rPr>
          <w:color w:val="000000"/>
        </w:rPr>
        <w:br/>
        <w:t>GAUDENZIO</w:t>
        <w:br/>
        <w:t>Stupisco che Bruschino non si veda...</w:t>
        <w:br/>
      </w:r>
      <w:r>
        <w:rPr>
          <w:i/>
          <w:color w:val="000000"/>
        </w:rPr>
        <w:t>(Esce Marianna e dà a Gaudenzio la lettera</w:t>
        <w:br/>
        <w:t>prima ricevuta da Florville).</w:t>
        <w:br/>
      </w:r>
      <w:r>
        <w:rPr>
          <w:color w:val="000000"/>
        </w:rPr>
        <w:br/>
        <w:t>MARIANNA</w:t>
        <w:br/>
        <w:t>Fu recata una lettera per lei.</w:t>
        <w:br/>
        <w:br/>
        <w:t>GAUDENZIO</w:t>
        <w:br/>
        <w:t>Chi mi scrive? leggiam.</w:t>
        <w:br/>
      </w:r>
      <w:r>
        <w:rPr>
          <w:i/>
          <w:color w:val="000000"/>
        </w:rPr>
        <w:t>(Apre e fa un motto di gran sorpresa)</w:t>
        <w:br/>
      </w:r>
      <w:r>
        <w:rPr>
          <w:color w:val="000000"/>
        </w:rPr>
        <w:t>Bruschino il padre!</w:t>
        <w:br/>
      </w:r>
      <w:r>
        <w:rPr>
          <w:i/>
          <w:color w:val="000000"/>
        </w:rPr>
        <w:t>(Legge)</w:t>
        <w:br/>
      </w:r>
      <w:r>
        <w:rPr>
          <w:color w:val="000000"/>
        </w:rPr>
        <w:t>"Amico. Mi valgo d'altra mano a cagione d'un</w:t>
        <w:br/>
        <w:t>improvviso piccolo accesso di chiragra e di</w:t>
        <w:br/>
        <w:t>gotta, ma vi scrivo indispensabilmente. Mio</w:t>
        <w:br/>
        <w:t>figlio Bruschino (cui ho fatto tener dietro)</w:t>
        <w:br/>
        <w:t>invece di recarsi da voi, batte la campagna, e</w:t>
        <w:br/>
        <w:t>perde poco lodevolmente il suo tempo. Io vi</w:t>
        <w:br/>
        <w:t>scongiuro di farlo arrestare dai vostri</w:t>
        <w:br/>
        <w:t>servitori e tenerlo custodito presso di voi.</w:t>
        <w:br/>
        <w:t>E siccome egli non è conosciuto di persona</w:t>
        <w:br/>
        <w:t>da chicchessia dei vostri, eccovi in due</w:t>
        <w:br/>
        <w:t>esemplari i suoi connotati. Vi torno a</w:t>
        <w:br/>
        <w:t>raccomandare la sollecitudine e mi segno ecc.</w:t>
        <w:br/>
        <w:t>Bruschino il padre".</w:t>
        <w:br/>
        <w:t>O gioventù impudente!</w:t>
        <w:br/>
        <w:t>olà! sentite.</w:t>
        <w:br/>
      </w:r>
      <w:r>
        <w:rPr>
          <w:i/>
          <w:color w:val="000000"/>
        </w:rPr>
        <w:t>(Escono servi).</w:t>
        <w:br/>
      </w:r>
      <w:r>
        <w:rPr>
          <w:color w:val="000000"/>
        </w:rPr>
        <w:t>Uscite immantinente:</w:t>
        <w:br/>
        <w:t>Cercate dappertutto e se trovate</w:t>
        <w:br/>
        <w:t>Un giovane che abbia i connotati</w:t>
        <w:br/>
        <w:t>Che qui segnati trovansi,</w:t>
        <w:br/>
      </w:r>
      <w:r>
        <w:rPr>
          <w:i/>
          <w:color w:val="000000"/>
        </w:rPr>
        <w:t>(dà una cartina ch'era inclusa nella lettera</w:t>
        <w:br/>
        <w:t>ad un servo)</w:t>
        <w:br/>
      </w:r>
      <w:r>
        <w:rPr>
          <w:color w:val="000000"/>
        </w:rPr>
        <w:t>Arrestatelo ,</w:t>
        <w:br/>
        <w:t>Ed a qualunque costo a me guidatelo.</w:t>
        <w:br/>
      </w:r>
      <w:r>
        <w:rPr>
          <w:i/>
          <w:color w:val="000000"/>
        </w:rPr>
        <w:t>(i servi partono dal fondo).</w:t>
        <w:br/>
      </w:r>
      <w:r>
        <w:rPr>
          <w:color w:val="000000"/>
        </w:rPr>
        <w:t>Hai tu sentito?</w:t>
        <w:br/>
        <w:br/>
        <w:t xml:space="preserve">MARIANNA </w:t>
        <w:br/>
        <w:t>E come!</w:t>
        <w:br/>
        <w:br/>
        <w:t>GAUDENZIO</w:t>
        <w:br/>
        <w:t>Taci colla padrona,</w:t>
        <w:br/>
        <w:t>Perché se mai...</w:t>
        <w:br/>
      </w:r>
      <w:r>
        <w:rPr>
          <w:i/>
          <w:color w:val="000000"/>
        </w:rPr>
        <w:t>(Odesi rumore dal fondo).</w:t>
        <w:br/>
      </w:r>
      <w:r>
        <w:rPr>
          <w:color w:val="000000"/>
        </w:rPr>
        <w:t>Per bacco!... i servitori.</w:t>
        <w:br/>
        <w:t>Mi conducono un uomo...</w:t>
        <w:br/>
        <w:br/>
        <w:t xml:space="preserve">MARIANNA </w:t>
        <w:br/>
        <w:t>Che fosse lui...</w:t>
        <w:br/>
        <w:br/>
        <w:t xml:space="preserve">GAUDENZIO </w:t>
        <w:br/>
        <w:t>Volesse il ciel!...</w:t>
        <w:br/>
        <w:br/>
        <w:t>SCENA QUINTA</w:t>
        <w:br/>
      </w:r>
      <w:r>
        <w:rPr>
          <w:i/>
          <w:color w:val="000000"/>
        </w:rPr>
        <w:t>Detti. Florville che si fa condurre a forza dai</w:t>
        <w:br/>
        <w:t>servitori di Gaudenzio.</w:t>
        <w:br/>
      </w:r>
      <w:r>
        <w:rPr>
          <w:color w:val="000000"/>
        </w:rPr>
        <w:br/>
        <w:t>FLORVILLE</w:t>
        <w:br/>
        <w:t>Lasciatemi...</w:t>
        <w:br/>
        <w:t>Che violenza!... signore...</w:t>
        <w:br/>
        <w:br/>
        <w:t>GAUDENZIO</w:t>
        <w:br/>
        <w:t>Una cosa alla volta. Siete</w:t>
        <w:br/>
        <w:t>Bruschino il figlio?</w:t>
        <w:br/>
        <w:br/>
        <w:t>FLORVILLE</w:t>
        <w:br/>
      </w:r>
      <w:r>
        <w:rPr>
          <w:i/>
          <w:color w:val="000000"/>
        </w:rPr>
        <w:t>(affettando di sconcertarsi)</w:t>
        <w:br/>
      </w:r>
      <w:r>
        <w:rPr>
          <w:color w:val="000000"/>
        </w:rPr>
        <w:t>Io!...</w:t>
      </w:r>
      <w:r>
        <w:rPr>
          <w:i/>
          <w:color w:val="000000"/>
        </w:rPr>
        <w:br/>
      </w:r>
      <w:r>
        <w:rPr>
          <w:color w:val="000000"/>
        </w:rPr>
        <w:br/>
        <w:t>GAUDENZIO</w:t>
        <w:br/>
      </w:r>
      <w:r>
        <w:rPr>
          <w:i/>
          <w:color w:val="000000"/>
        </w:rPr>
        <w:t>(va confrontandolo coi connotati)</w:t>
      </w:r>
      <w:r>
        <w:rPr>
          <w:color w:val="000000"/>
        </w:rPr>
        <w:br/>
        <w:t>Io! non serve</w:t>
        <w:br/>
        <w:t>nascondersi.</w:t>
        <w:br/>
      </w:r>
      <w:r>
        <w:rPr>
          <w:i/>
          <w:color w:val="000000"/>
        </w:rPr>
        <w:br/>
      </w:r>
      <w:r>
        <w:rPr>
          <w:color w:val="000000"/>
        </w:rPr>
        <w:t>FORVILLE</w:t>
        <w:br/>
        <w:t>Lo sono.</w:t>
        <w:br/>
        <w:br/>
        <w:t>GAUDENZIO</w:t>
        <w:br/>
        <w:t>A vostro padre</w:t>
        <w:br/>
        <w:t>Son giunti i vostri degni portamenti;</w:t>
        <w:br/>
        <w:t>E con questa sua lettera</w:t>
        <w:br/>
        <w:t>M'ordinò di arrestarvi.</w:t>
        <w:br/>
        <w:br/>
        <w:t>FLORVILLE</w:t>
        <w:br/>
        <w:t>E voi di grazia</w:t>
        <w:br/>
        <w:t>Chi siete?</w:t>
        <w:br/>
        <w:br/>
        <w:t>GAUDENZIO</w:t>
        <w:br/>
        <w:t>Io son Gaudenzio Strappapuppole.</w:t>
        <w:br/>
        <w:br/>
        <w:t>FLORVILLE</w:t>
        <w:br/>
        <w:t>Oh dio!... quello!... ah che degno no non sono</w:t>
        <w:br/>
        <w:t>Del vostro bel perdono...</w:t>
        <w:br/>
        <w:br/>
        <w:t xml:space="preserve">GAUDENZIO </w:t>
        <w:br/>
        <w:t>Giuoco... amiche!..</w:t>
        <w:br/>
        <w:br/>
        <w:t>FLORVILLE</w:t>
        <w:br/>
      </w:r>
      <w:r>
        <w:rPr>
          <w:i/>
          <w:color w:val="000000"/>
        </w:rPr>
        <w:t>(fingendo desolazione)</w:t>
        <w:br/>
      </w:r>
      <w:r>
        <w:rPr>
          <w:color w:val="000000"/>
        </w:rPr>
        <w:t>Ah pentito</w:t>
        <w:br/>
        <w:t>Io ne venia, ragion per cui trovato</w:t>
        <w:br/>
        <w:t>Fui qui.</w:t>
        <w:br/>
        <w:br/>
        <w:t xml:space="preserve">GAUDENZIO </w:t>
        <w:br/>
        <w:t>(E ragione.)</w:t>
        <w:br/>
        <w:br/>
        <w:t>FLORVILLE</w:t>
        <w:br/>
        <w:t>E al padre mio scrivea</w:t>
        <w:br/>
        <w:t>Implorando perdon.</w:t>
        <w:br/>
        <w:t>Leggete.</w:t>
        <w:br/>
      </w:r>
      <w:r>
        <w:rPr>
          <w:i/>
          <w:color w:val="000000"/>
        </w:rPr>
        <w:t>(Cava la lettera avuta da Filiberto e la dà</w:t>
        <w:br/>
        <w:t>a Gaudenzio che la scorre cogli occhi).</w:t>
        <w:br/>
      </w:r>
      <w:r>
        <w:rPr>
          <w:color w:val="000000"/>
        </w:rPr>
        <w:br/>
        <w:t>MARIANNA</w:t>
        <w:br/>
      </w:r>
      <w:r>
        <w:rPr>
          <w:i/>
          <w:color w:val="000000"/>
        </w:rPr>
        <w:t>(trovandosi destramente vicina a Florville)</w:t>
        <w:br/>
      </w:r>
      <w:r>
        <w:rPr>
          <w:color w:val="000000"/>
        </w:rPr>
        <w:t>(È forse?...)</w:t>
        <w:br/>
        <w:br/>
        <w:t>FLORVILLE</w:t>
        <w:br/>
        <w:t>(La lettera che il giovane Bruschino</w:t>
        <w:br/>
        <w:t>A lui mandò per via del locandiere.)</w:t>
        <w:br/>
        <w:br/>
        <w:t>GAUDENZIO</w:t>
        <w:br/>
        <w:t>(Si vede che è pentito)</w:t>
        <w:br/>
        <w:t>Oh entrate.</w:t>
        <w:br/>
        <w:br/>
        <w:t>FORVILLE</w:t>
        <w:br/>
        <w:t>E posso</w:t>
        <w:br/>
        <w:t>Sperar… ah che non oso…</w:t>
        <w:br/>
      </w:r>
      <w:r>
        <w:rPr>
          <w:i/>
          <w:color w:val="000000"/>
        </w:rPr>
        <w:t>(Finge piangere un poco).</w:t>
        <w:br/>
      </w:r>
      <w:r>
        <w:rPr>
          <w:color w:val="000000"/>
        </w:rPr>
        <w:br/>
        <w:t>GAUDENZIO</w:t>
        <w:br/>
        <w:t>(Mi commove!)</w:t>
        <w:br/>
      </w:r>
      <w:r>
        <w:rPr>
          <w:i/>
          <w:color w:val="000000"/>
        </w:rPr>
        <w:t>(Florville bacia la mano a Gaudenzio).</w:t>
        <w:br/>
      </w:r>
      <w:r>
        <w:rPr>
          <w:color w:val="000000"/>
        </w:rPr>
        <w:t>Via via... chi sa!... oh basta per adesso.</w:t>
        <w:br/>
        <w:br/>
        <w:t>FLORVILLE</w:t>
        <w:br/>
        <w:t>Tanta bontà mi trae fuor di me stesso.</w:t>
        <w:br/>
      </w:r>
      <w:r>
        <w:rPr>
          <w:i/>
          <w:color w:val="000000"/>
        </w:rPr>
        <w:t>(Entra con Marianna e servitori).</w:t>
        <w:br/>
      </w:r>
      <w:r>
        <w:rPr>
          <w:color w:val="000000"/>
        </w:rPr>
        <w:br/>
        <w:t>SCENA SESTA</w:t>
        <w:br/>
      </w:r>
      <w:r>
        <w:rPr>
          <w:i/>
          <w:color w:val="000000"/>
        </w:rPr>
        <w:t>Gaudenzio, poi Bruschino padre, un</w:t>
        <w:br/>
        <w:t>servitore, infine Florville.</w:t>
        <w:br/>
      </w:r>
      <w:r>
        <w:rPr>
          <w:color w:val="000000"/>
        </w:rPr>
        <w:br/>
        <w:t>GAUDENZIO</w:t>
        <w:br/>
        <w:t>Buon giovane! Venia da per se stesso...</w:t>
        <w:br/>
        <w:t>Che ha fatto poi?.. suo padre</w:t>
        <w:br/>
        <w:t>È un uom fiero piuttosto e puntiglioso.</w:t>
        <w:br/>
        <w:t>Ma dovrà perdonargli...</w:t>
        <w:br/>
        <w:br/>
        <w:t>BRUSCHINO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Ho inteso, ho inteso...</w:t>
        <w:br/>
      </w:r>
      <w:r>
        <w:rPr>
          <w:i/>
          <w:color w:val="000000"/>
        </w:rPr>
        <w:t>(Gaudenzio si mette in ascolto).</w:t>
        <w:br/>
      </w:r>
      <w:r>
        <w:rPr>
          <w:color w:val="000000"/>
        </w:rPr>
        <w:br/>
        <w:t>GAUDENZIO</w:t>
        <w:br/>
        <w:t>Quest'è Bruschino il padre!...</w:t>
        <w:br/>
        <w:br/>
        <w:t>BRUSCHINO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Poco di buono!</w:t>
        <w:br/>
        <w:br/>
        <w:t>GAUDENZIO</w:t>
        <w:br/>
        <w:t>Con chi l'ha? sentiamo.</w:t>
        <w:br/>
      </w:r>
      <w:r>
        <w:rPr>
          <w:i/>
          <w:color w:val="000000"/>
        </w:rPr>
        <w:t>(Si mette un poco in disparte).</w:t>
        <w:br/>
        <w:t>(Esce Bruschino con qualche impeto).</w:t>
        <w:br/>
      </w:r>
      <w:r>
        <w:rPr>
          <w:color w:val="000000"/>
        </w:rPr>
        <w:br/>
        <w:t>BRUSCHINO</w:t>
        <w:br/>
        <w:t>Andate un po' a far nascere dei figli!...</w:t>
        <w:br/>
        <w:t>Uh che caldo!... ecco i frutti che ne avete...</w:t>
        <w:br/>
        <w:t>Debiti... giuoco... uh!... uh!...</w:t>
        <w:br/>
        <w:br/>
        <w:t xml:space="preserve">GAUDENZIO </w:t>
        <w:br/>
        <w:t>Amico...</w:t>
        <w:br/>
      </w:r>
      <w:r>
        <w:rPr>
          <w:i/>
          <w:color w:val="000000"/>
        </w:rPr>
        <w:t>(avvicinandosi a Bruschino che non s'avvede</w:t>
        <w:br/>
        <w:t>di lui sennon allora che s'urtano insieme).</w:t>
        <w:br/>
      </w:r>
      <w:r>
        <w:rPr>
          <w:color w:val="000000"/>
        </w:rPr>
        <w:br/>
        <w:t xml:space="preserve">BRUSCHINO </w:t>
        <w:br/>
        <w:t>Avrà a sentirmi!...</w:t>
        <w:br/>
        <w:br/>
        <w:t xml:space="preserve">GAUDENZIO </w:t>
        <w:br/>
        <w:t>Adagio un poco!...</w:t>
        <w:br/>
        <w:br/>
        <w:t>BRUSCHINO</w:t>
        <w:br/>
        <w:t>Signor Gaudenzio mio!...</w:t>
        <w:br/>
      </w:r>
      <w:r>
        <w:rPr>
          <w:i/>
          <w:color w:val="000000"/>
        </w:rPr>
        <w:t>(S'abbracciano).</w:t>
        <w:br/>
      </w:r>
      <w:r>
        <w:rPr>
          <w:color w:val="000000"/>
        </w:rPr>
        <w:br/>
        <w:t xml:space="preserve">GAUDENZIO </w:t>
        <w:br/>
        <w:t>Signor Bruschino!</w:t>
        <w:br/>
        <w:br/>
        <w:t>BRUSCHINO</w:t>
        <w:br/>
        <w:t>Perdonatemi! Smonto</w:t>
        <w:br/>
        <w:t>Ora di legno... uh che dolor!... che caldo!</w:t>
        <w:br/>
        <w:t>Sento che il locandiere Filiberto,</w:t>
        <w:br/>
        <w:t>Che conosco assai ben, sparse qui attorno</w:t>
        <w:br/>
        <w:t>Gl'indegni portamenti</w:t>
        <w:br/>
        <w:t>Di quel signor mio figlio, e... ben vedete...</w:t>
        <w:br/>
        <w:t>Uh! che caldo!... voi già mi conoscete...</w:t>
        <w:br/>
        <w:t>Mi va il sangue alla testa!...</w:t>
        <w:br/>
        <w:br/>
        <w:t>GAUDENZIO</w:t>
        <w:br/>
        <w:t>Amico… allegri…</w:t>
        <w:br/>
        <w:t>È rimediato.</w:t>
        <w:br/>
        <w:br/>
        <w:t xml:space="preserve">BRUSCHINO </w:t>
        <w:br/>
        <w:t>Sì?</w:t>
        <w:br/>
        <w:br/>
        <w:t xml:space="preserve">GAUDENZIO </w:t>
        <w:br/>
        <w:t>L'amico è in gabbia.</w:t>
        <w:br/>
        <w:br/>
        <w:t xml:space="preserve">BRUSCHINO </w:t>
        <w:br/>
        <w:t>Che?</w:t>
        <w:br/>
        <w:br/>
        <w:t xml:space="preserve">GAUDENZIO </w:t>
        <w:br/>
        <w:t>L'ho qui in casa.</w:t>
        <w:br/>
        <w:br/>
        <w:t xml:space="preserve">BRUSCHINO </w:t>
        <w:br/>
        <w:t>In casa!</w:t>
        <w:br/>
        <w:br/>
        <w:t>GAUDENZIO</w:t>
        <w:br/>
        <w:t>Ed ha operato</w:t>
        <w:br/>
        <w:t>La medicina, ed è tutto cambiato.</w:t>
        <w:br/>
        <w:br/>
        <w:t>BRUSCHINO</w:t>
        <w:br/>
        <w:t>Troppo presto! Nol credo. È una finzione.</w:t>
        <w:br/>
        <w:t>Uh che caldo!.. è una burla!</w:t>
        <w:br/>
        <w:br/>
        <w:t>GAUDENZIO</w:t>
        <w:br/>
        <w:t>Ma vi prego</w:t>
        <w:br/>
        <w:t>Di vederlo...</w:t>
        <w:br/>
        <w:br/>
        <w:t>BRUSCHINO</w:t>
        <w:br/>
        <w:t>Vederlo! oibò! non voglio</w:t>
        <w:br/>
        <w:t>Neppur sentirlo a nominar!</w:t>
        <w:br/>
        <w:br/>
        <w:t>GAUDENZIO</w:t>
        <w:br/>
        <w:t>Per bacco!</w:t>
        <w:br/>
        <w:t>Farò io. Chi è di là!</w:t>
        <w:br/>
      </w:r>
      <w:r>
        <w:rPr>
          <w:i/>
          <w:color w:val="000000"/>
        </w:rPr>
        <w:t>(Esce un servitore).</w:t>
        <w:br/>
      </w:r>
      <w:r>
        <w:rPr>
          <w:color w:val="000000"/>
        </w:rPr>
        <w:t>Venga il signor Bruschino suo figliuolo.</w:t>
        <w:br/>
      </w:r>
      <w:r>
        <w:rPr>
          <w:i/>
          <w:color w:val="000000"/>
        </w:rPr>
        <w:t>(Il servitore parte).</w:t>
        <w:br/>
      </w:r>
      <w:r>
        <w:rPr>
          <w:color w:val="000000"/>
        </w:rPr>
        <w:br/>
        <w:t xml:space="preserve">BRUSCHINO </w:t>
        <w:br/>
        <w:t>Non voglio, dico!</w:t>
        <w:br/>
        <w:br/>
        <w:t>GAUDENZIO</w:t>
        <w:br/>
        <w:t>Eh via,</w:t>
        <w:br/>
        <w:t>Non siate puntiglioso!</w:t>
        <w:br/>
        <w:br/>
        <w:t>BRUSCHINO</w:t>
        <w:br/>
        <w:t>Io!... uh vi perdono.</w:t>
        <w:br/>
        <w:br/>
        <w:t>GAUDENZIO</w:t>
        <w:br/>
        <w:t>E giacché mostra vero pentimento</w:t>
        <w:br/>
        <w:t>Si può...</w:t>
        <w:br/>
        <w:br/>
        <w:t xml:space="preserve">BRUSCHINO </w:t>
        <w:br/>
        <w:t>Cosa si può?</w:t>
        <w:br/>
        <w:br/>
        <w:t xml:space="preserve">GAUDENZIO </w:t>
        <w:br/>
        <w:t>Far queste nozze.</w:t>
        <w:br/>
        <w:br/>
        <w:t>BRUSCHINO</w:t>
        <w:br/>
        <w:t>Nozze!... uh che caldo!... oibò!</w:t>
        <w:br/>
        <w:br/>
        <w:t>GAUDENZIO</w:t>
        <w:br/>
        <w:t>Che fece poi?</w:t>
        <w:br/>
        <w:t>Gioventù, leggerezze... in confidenza,</w:t>
        <w:br/>
        <w:t>E noi che abbiamo fatto</w:t>
        <w:br/>
        <w:t>In quei tempi?... intendetemi?...</w:t>
        <w:br/>
        <w:br/>
        <w:t xml:space="preserve">BRUSCHINO </w:t>
        <w:br/>
        <w:t>Uh! non me lo ricordo!</w:t>
        <w:br/>
        <w:br/>
        <w:t>GAUDENZIO</w:t>
        <w:br/>
        <w:t>Or via, parliamo</w:t>
        <w:br/>
        <w:t>Da uomini una volta e concludiamo.</w:t>
        <w:br/>
        <w:t>Per un figlio già pentito</w:t>
        <w:br/>
        <w:t>Parli a voi paterno affetto,</w:t>
        <w:br/>
        <w:t>Poi il nodo sia compito</w:t>
        <w:br/>
        <w:t>Dal dovere e dall'amor.</w:t>
        <w:br/>
        <w:br/>
        <w:t>BRUSCHINO</w:t>
        <w:br/>
        <w:t>Voi lo dite!... lo volete!...</w:t>
        <w:br/>
        <w:t>Bolle il sangue e bolle assai!</w:t>
        <w:br/>
        <w:br/>
        <w:t>GAUDENZIO</w:t>
        <w:br/>
        <w:t>Da par vostro orsù cedete!...</w:t>
        <w:br/>
      </w:r>
      <w:r>
        <w:rPr>
          <w:i/>
          <w:color w:val="000000"/>
        </w:rPr>
        <w:t>(Esce Florville e resta in disparte).</w:t>
        <w:br/>
      </w:r>
      <w:r>
        <w:rPr>
          <w:color w:val="000000"/>
        </w:rPr>
        <w:br/>
        <w:t>FLORVILLE</w:t>
        <w:br/>
        <w:t>(Al cimento andiamo omai.)</w:t>
        <w:br/>
        <w:br/>
        <w:t>BRUSCHINO</w:t>
        <w:br/>
        <w:t>(Uh che caldo!... e lo degg'io...</w:t>
        <w:br/>
        <w:t>Indeciso è questo cor.)</w:t>
        <w:br/>
      </w:r>
      <w:r>
        <w:rPr>
          <w:i/>
          <w:color w:val="000000"/>
        </w:rPr>
        <w:t>(Bruschino resta fantasticando da sé.</w:t>
        <w:br/>
        <w:t>Gaudenzio s'avvede di Florville e lo fa</w:t>
        <w:br/>
        <w:t>avvicinare a Bruschino).</w:t>
        <w:br/>
      </w:r>
      <w:r>
        <w:rPr>
          <w:color w:val="000000"/>
        </w:rPr>
        <w:br/>
        <w:t>FLORVILLE</w:t>
        <w:br/>
        <w:t>Tremo tutto... signor mio...</w:t>
        <w:br/>
        <w:t>Quasi, oh dio! mi manca il cor.</w:t>
        <w:br/>
        <w:br/>
        <w:t>GAUDENZIO</w:t>
        <w:br/>
        <w:t>Via. coraggio... ci son io...</w:t>
        <w:br/>
        <w:t>Non temete, fate cor.</w:t>
        <w:br/>
        <w:br/>
        <w:t>FLORVILLE</w:t>
        <w:br/>
      </w:r>
      <w:r>
        <w:rPr>
          <w:i/>
          <w:color w:val="000000"/>
        </w:rPr>
        <w:t>(sommessamente a Bruschino colla testa bassa)</w:t>
        <w:br/>
      </w:r>
      <w:r>
        <w:rPr>
          <w:color w:val="000000"/>
        </w:rPr>
        <w:t>Caro padre, deh perdono!...</w:t>
        <w:br/>
        <w:t>Degli error pentito io sono.</w:t>
        <w:br/>
        <w:br/>
        <w:t>BRUSCHINO</w:t>
        <w:br/>
        <w:t>Chi è costui?...</w:t>
        <w:br/>
      </w:r>
      <w:r>
        <w:rPr>
          <w:i/>
          <w:color w:val="000000"/>
        </w:rPr>
        <w:t>(gli solleva la testa, lo guarda).</w:t>
        <w:br/>
      </w:r>
      <w:r>
        <w:rPr>
          <w:color w:val="000000"/>
        </w:rPr>
        <w:br/>
        <w:t>FLORVILLE e GAUDENZIO</w:t>
        <w:br/>
        <w:t>Son/E’ vostro figlio!...</w:t>
        <w:br/>
        <w:br/>
        <w:t xml:space="preserve">BRUSCHINO </w:t>
        <w:br/>
        <w:t>Chi è costui?...</w:t>
        <w:br/>
        <w:br/>
        <w:t>FLORVILLE e GAUDENZIO</w:t>
        <w:br/>
        <w:t>Bruschino...</w:t>
        <w:br/>
        <w:br/>
        <w:t xml:space="preserve">BRUSCHINO </w:t>
        <w:br/>
        <w:t>Un corno!</w:t>
        <w:br/>
        <w:br/>
        <w:t>FLORVILLE</w:t>
        <w:br/>
      </w:r>
      <w:r>
        <w:rPr>
          <w:i/>
          <w:color w:val="000000"/>
        </w:rPr>
        <w:t>(affettando disperazione)</w:t>
        <w:br/>
      </w:r>
      <w:r>
        <w:rPr>
          <w:color w:val="000000"/>
        </w:rPr>
        <w:t>Ah previdi il mio periglio!..</w:t>
        <w:br/>
        <w:br/>
        <w:t>GAUDENZIO</w:t>
        <w:br/>
      </w:r>
      <w:r>
        <w:rPr>
          <w:i/>
          <w:color w:val="000000"/>
        </w:rPr>
        <w:t>(severamente a Bruschino)</w:t>
        <w:br/>
      </w:r>
      <w:r>
        <w:rPr>
          <w:color w:val="000000"/>
        </w:rPr>
        <w:t>Ehi! scherzate!..</w:t>
        <w:br/>
        <w:br/>
        <w:t>BRUSCHINO</w:t>
        <w:br/>
      </w:r>
      <w:r>
        <w:rPr>
          <w:i/>
          <w:color w:val="000000"/>
        </w:rPr>
        <w:t>(sbuffando)</w:t>
        <w:br/>
      </w:r>
      <w:r>
        <w:rPr>
          <w:color w:val="000000"/>
        </w:rPr>
        <w:t>Uh!...</w:t>
        <w:br/>
        <w:br/>
        <w:t xml:space="preserve">GAUDENZIO </w:t>
        <w:br/>
        <w:t>Arrossisco!</w:t>
        <w:br/>
        <w:br/>
        <w:t>FLORVILLE</w:t>
        <w:br/>
        <w:t>(Pover'uom! lo compatisco!)</w:t>
        <w:br/>
        <w:br/>
        <w:t xml:space="preserve">GAUDENZIO </w:t>
        <w:br/>
      </w:r>
      <w:r>
        <w:rPr>
          <w:i/>
          <w:color w:val="000000"/>
        </w:rPr>
        <w:t xml:space="preserve">(come sopra) </w:t>
      </w:r>
      <w:r>
        <w:rPr>
          <w:color w:val="000000"/>
        </w:rPr>
        <w:t>Ehi!...</w:t>
        <w:br/>
        <w:br/>
        <w:t xml:space="preserve">BRUSCHINO </w:t>
        <w:br/>
        <w:t>Uh!...</w:t>
        <w:br/>
        <w:br/>
        <w:t xml:space="preserve">GAUDENZIO </w:t>
        <w:br/>
        <w:t>Ebbene?</w:t>
        <w:br/>
        <w:br/>
        <w:t>BRUSCHINO</w:t>
        <w:br/>
        <w:t>Uh! che caldo!</w:t>
        <w:br/>
        <w:t>Io nol vidi in vita mia,</w:t>
        <w:br/>
        <w:t>Io non so chi diavol sia.</w:t>
        <w:br/>
        <w:t>La capite sì o no?</w:t>
        <w:br/>
        <w:br/>
        <w:t>GAUDENZIO</w:t>
        <w:br/>
        <w:t>Rìnegate il figlio vostro</w:t>
        <w:br/>
        <w:t>Per un stolido puntiglio!</w:t>
        <w:br/>
        <w:t>Ah che in voi ravviso un mostro</w:t>
        <w:br/>
        <w:t>Cui natura ha già in orror.</w:t>
        <w:br/>
        <w:br/>
        <w:t>BRUSCHINO</w:t>
        <w:br/>
        <w:t>Cosa andate naturando?</w:t>
        <w:br/>
        <w:t>Cosa state borbottando?</w:t>
        <w:br/>
        <w:t>Voi due pazzi mi sembrate;</w:t>
        <w:br/>
        <w:t>Non vi bado e me ne vo.</w:t>
        <w:br/>
      </w:r>
      <w:r>
        <w:rPr>
          <w:i/>
          <w:color w:val="000000"/>
        </w:rPr>
        <w:t>(Per andare).</w:t>
        <w:br/>
        <w:t>(Florville lo trattiene egli si</w:t>
        <w:br/>
        <w:t>inginocchia dinanzi).</w:t>
        <w:br/>
      </w:r>
      <w:r>
        <w:rPr>
          <w:color w:val="000000"/>
        </w:rPr>
        <w:br/>
        <w:t xml:space="preserve">FLORVILLE </w:t>
        <w:br/>
        <w:t>Ah?</w:t>
        <w:br/>
        <w:br/>
        <w:t xml:space="preserve">GAUDENZIO </w:t>
        <w:br/>
        <w:t>Fermate!...</w:t>
        <w:br/>
        <w:br/>
        <w:t xml:space="preserve">FLORVILLE </w:t>
        <w:br/>
        <w:t>Padre!...</w:t>
        <w:br/>
        <w:br/>
        <w:t>BRUSCHINO</w:t>
        <w:br/>
      </w:r>
      <w:r>
        <w:rPr>
          <w:i/>
          <w:color w:val="000000"/>
        </w:rPr>
        <w:t>(s'inginocchia davanti a Florville)</w:t>
        <w:br/>
      </w:r>
      <w:r>
        <w:rPr>
          <w:color w:val="000000"/>
        </w:rPr>
        <w:t>Figlio!...</w:t>
        <w:br/>
        <w:br/>
        <w:t>FLORVILLE</w:t>
        <w:br/>
        <w:t>Deh per grazia consolatemi!...</w:t>
        <w:br/>
        <w:br/>
        <w:t>BRUSCHINO</w:t>
        <w:br/>
        <w:t>Deh per grazia andar lasciatemi...</w:t>
        <w:br/>
        <w:br/>
        <w:t xml:space="preserve">GAUDENZIO </w:t>
        <w:br/>
        <w:t>Eh su!...</w:t>
        <w:br/>
        <w:br/>
        <w:t xml:space="preserve">FLORVILLE </w:t>
        <w:br/>
        <w:t>Ah padre!...</w:t>
        <w:br/>
        <w:br/>
        <w:t xml:space="preserve">BRUSCHINO </w:t>
        <w:br/>
        <w:t>Ah figlio!...</w:t>
        <w:br/>
        <w:br/>
        <w:t>GAUDENZIO</w:t>
        <w:br/>
        <w:t>Ah! diavolo!</w:t>
        <w:br/>
        <w:t>Su finitela in buon'ora!...</w:t>
        <w:br/>
      </w:r>
      <w:r>
        <w:rPr>
          <w:i/>
          <w:color w:val="000000"/>
        </w:rPr>
        <w:t>(Levandosi tutti).</w:t>
        <w:br/>
      </w:r>
      <w:r>
        <w:rPr>
          <w:color w:val="000000"/>
        </w:rPr>
        <w:br/>
        <w:t>BRUSCHINO</w:t>
        <w:br/>
        <w:t>Eh lasciatemi in malora!</w:t>
        <w:br/>
        <w:t>Uh che caldo! che oppressione!</w:t>
        <w:br/>
        <w:t>Dal velen mi strozzerei...</w:t>
        <w:br/>
        <w:t>Va crepandomi il polmone!</w:t>
        <w:br/>
        <w:t>Voglio andar dal Delegato,</w:t>
        <w:br/>
        <w:t>Qui venir lo fo a drittura,</w:t>
        <w:br/>
        <w:t>Uh che caldo! l'impostura</w:t>
        <w:br/>
        <w:t>Smascherata resterà.</w:t>
        <w:br/>
        <w:t>Poi vi fo mostrare a dito</w:t>
        <w:br/>
        <w:t>Dapertutta la città.</w:t>
        <w:br/>
        <w:br/>
        <w:t>GAUDENZIO</w:t>
        <w:br/>
        <w:t>Eh vergogna, puntiglioso!</w:t>
        <w:br/>
        <w:t>Eh tornate alla ragione!</w:t>
        <w:br/>
        <w:t>Rinegate vostro figlio!</w:t>
        <w:br/>
        <w:t>Poverin, fa compassione!</w:t>
        <w:br/>
        <w:t>Venga pure il Delegato,</w:t>
        <w:br/>
        <w:t>Venga tosto a dirittura</w:t>
        <w:br/>
        <w:t>Smascherata l'impostura</w:t>
        <w:br/>
        <w:t>Sì fra poco resterà.</w:t>
        <w:br/>
        <w:t>Poi vi fo mostrar a dito</w:t>
        <w:br/>
        <w:t>Dapertutta la città.</w:t>
        <w:br/>
        <w:br/>
        <w:t>FLORVILLE</w:t>
        <w:br/>
        <w:t>Né cedete, o padre, ancora!</w:t>
        <w:br/>
        <w:t>Deh, tornate alla ragione!</w:t>
        <w:br/>
        <w:t>Rinegate vostro figlio!</w:t>
        <w:br/>
        <w:t>Ah signore! compassione!</w:t>
        <w:br/>
        <w:t>Venga pure il Commissario,</w:t>
        <w:br/>
        <w:t>Venga tosto a dirittura,</w:t>
        <w:br/>
        <w:t>Smascherata l'impostura</w:t>
        <w:br/>
        <w:t>Sì fra poco resterà.</w:t>
        <w:br/>
        <w:t>Poi sarà mostrato a dito</w:t>
        <w:br/>
        <w:t>Qualchedun per la città.</w:t>
        <w:br/>
      </w:r>
      <w:r>
        <w:rPr>
          <w:i/>
          <w:color w:val="000000"/>
        </w:rPr>
        <w:t>(Partono tutti).</w:t>
        <w:br/>
      </w:r>
      <w:r>
        <w:rPr>
          <w:color w:val="000000"/>
        </w:rPr>
        <w:br/>
      </w:r>
      <w:r>
        <w:rPr>
          <w:i/>
          <w:color w:val="000000"/>
        </w:rPr>
        <w:t>Stanze nel castello.</w:t>
        <w:br/>
      </w:r>
      <w:r>
        <w:rPr>
          <w:color w:val="000000"/>
        </w:rPr>
        <w:br/>
        <w:t>SCENA SETTIMA</w:t>
        <w:br/>
      </w:r>
      <w:r>
        <w:rPr>
          <w:i/>
          <w:color w:val="000000"/>
        </w:rPr>
        <w:t>Marianna, poi Gaudenzio.</w:t>
        <w:br/>
      </w:r>
      <w:r>
        <w:rPr>
          <w:color w:val="000000"/>
        </w:rPr>
        <w:br/>
        <w:t>MARIANNA</w:t>
        <w:br/>
        <w:t>Impaziente son io</w:t>
        <w:br/>
        <w:t>Di saper ciò che nacque.</w:t>
        <w:br/>
      </w:r>
      <w:r>
        <w:rPr>
          <w:i/>
          <w:color w:val="000000"/>
        </w:rPr>
        <w:t>(Esce Gaudenzio).</w:t>
        <w:br/>
      </w:r>
      <w:r>
        <w:rPr>
          <w:color w:val="000000"/>
        </w:rPr>
        <w:br/>
        <w:t xml:space="preserve">GAUDENZIO </w:t>
        <w:br/>
        <w:t>Si può fare di peggio?</w:t>
        <w:br/>
        <w:br/>
        <w:t xml:space="preserve">MARIANNA </w:t>
        <w:br/>
        <w:t>È riscaldato.</w:t>
        <w:br/>
        <w:br/>
        <w:t>GAUDENZIO</w:t>
        <w:br/>
        <w:t>Mai non lo avrei pensato.</w:t>
        <w:br/>
        <w:t>Fammi venir Sofia: poi se ritorna</w:t>
        <w:br/>
        <w:t>Quel snaturato del signor Bruschino</w:t>
        <w:br/>
        <w:t>Viemmelo a dir.</w:t>
        <w:br/>
        <w:br/>
        <w:t>MARIANNA</w:t>
        <w:br/>
        <w:t>Vi servirò a puntino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Gaudenzio, indi Sofia, poi Marianna.</w:t>
        <w:br/>
      </w:r>
      <w:r>
        <w:rPr>
          <w:color w:val="000000"/>
        </w:rPr>
        <w:br/>
        <w:t xml:space="preserve">GAUDENZIO </w:t>
        <w:br/>
        <w:t>Sì, tentiamo...</w:t>
        <w:br/>
        <w:br/>
        <w:t xml:space="preserve">SOFIA </w:t>
        <w:br/>
        <w:t>Signor...</w:t>
        <w:br/>
        <w:br/>
        <w:t xml:space="preserve">GAUDENZIO </w:t>
        <w:br/>
        <w:t>Senti gran cosa!</w:t>
        <w:br/>
        <w:br/>
        <w:t xml:space="preserve">SOFIA </w:t>
        <w:br/>
        <w:t>E qual?</w:t>
        <w:br/>
        <w:br/>
        <w:t>GAUDENZIO</w:t>
        <w:br/>
        <w:t>Per un puntiglio</w:t>
        <w:br/>
        <w:t>Il padre... oimè che orror!... rinega il figlio.</w:t>
        <w:br/>
        <w:br/>
        <w:t xml:space="preserve">SOFIA </w:t>
        <w:br/>
        <w:t>Questo padre chi è?</w:t>
        <w:br/>
        <w:br/>
        <w:t xml:space="preserve">GAUDENZIO </w:t>
        <w:br/>
        <w:t>Il signor Bruschino!</w:t>
        <w:br/>
        <w:br/>
        <w:t xml:space="preserve">SOFIA </w:t>
        <w:br/>
        <w:t>Il padre del mio sposo?</w:t>
        <w:br/>
        <w:br/>
        <w:t xml:space="preserve">GAUDENZIO </w:t>
        <w:br/>
        <w:t>Appunto appunto.</w:t>
        <w:br/>
        <w:br/>
        <w:t>SOFIA</w:t>
        <w:br/>
        <w:t>Ed è possibil mai!</w:t>
        <w:br/>
      </w:r>
      <w:r>
        <w:rPr>
          <w:i/>
          <w:color w:val="000000"/>
        </w:rPr>
        <w:t>(Esce Marianna).</w:t>
        <w:br/>
      </w:r>
      <w:r>
        <w:rPr>
          <w:color w:val="000000"/>
        </w:rPr>
        <w:br/>
        <w:t>MARIANNA</w:t>
        <w:br/>
        <w:t>In questo punto</w:t>
        <w:br/>
        <w:t>Tornò il signor Bruschino.</w:t>
        <w:br/>
        <w:br/>
        <w:t>GAUDENZIO</w:t>
        <w:br/>
        <w:t>A tempo a tempo.</w:t>
        <w:br/>
        <w:t>Pria che con questo padre snaturato</w:t>
        <w:br/>
        <w:t>Io torni a contrastar, vo' che tu tenti</w:t>
        <w:br/>
        <w:t>A ragion ricondurlo e al suo dovere.</w:t>
        <w:br/>
        <w:br/>
        <w:t xml:space="preserve">SOFIA </w:t>
        <w:br/>
        <w:t>Io, signore...</w:t>
        <w:br/>
        <w:br/>
        <w:t>GAUDENZIO</w:t>
        <w:br/>
        <w:t>Si tratta d'uno sposo.</w:t>
        <w:br/>
        <w:t>Ei viene. Animo, via. Di là verrai,</w:t>
        <w:br/>
        <w:t>E l'esito del fatto mi dirai.</w:t>
        <w:br/>
      </w:r>
      <w:r>
        <w:rPr>
          <w:i/>
          <w:color w:val="000000"/>
        </w:rPr>
        <w:t>(Parte con Marianna).</w:t>
        <w:br/>
      </w:r>
      <w:r>
        <w:rPr>
          <w:color w:val="000000"/>
        </w:rPr>
        <w:br/>
        <w:t>SCENA NONA</w:t>
        <w:br/>
      </w:r>
      <w:r>
        <w:rPr>
          <w:i/>
          <w:color w:val="000000"/>
        </w:rPr>
        <w:t>Sofia, poi Bruschino introdotto da un</w:t>
        <w:br/>
        <w:t>servitore.</w:t>
        <w:br/>
      </w:r>
      <w:r>
        <w:rPr>
          <w:color w:val="000000"/>
        </w:rPr>
        <w:br/>
        <w:t>SOFIA</w:t>
        <w:br/>
        <w:t>Arte ci vuol. Tentiamo</w:t>
        <w:br/>
        <w:t>D'acquistarci uno sposo.</w:t>
        <w:br/>
      </w:r>
      <w:r>
        <w:rPr>
          <w:i/>
          <w:color w:val="000000"/>
        </w:rPr>
        <w:t>(Esce Bruschino senz'avvedersi di Sofia).</w:t>
        <w:br/>
      </w:r>
      <w:r>
        <w:rPr>
          <w:color w:val="000000"/>
        </w:rPr>
        <w:br/>
        <w:t>BRUSCHINO</w:t>
        <w:br/>
        <w:t>Per baccone!... uh che caldo!...</w:t>
        <w:br/>
        <w:t>Ora signor Gaudenzio mio carissimo</w:t>
        <w:br/>
        <w:t>Che viene il Delegato,</w:t>
        <w:br/>
        <w:t>Dal signor Commissario</w:t>
        <w:br/>
        <w:t>La man ci toccheremo.</w:t>
        <w:br/>
        <w:br/>
        <w:t>SOFIA</w:t>
        <w:br/>
        <w:t>(A noi.)</w:t>
        <w:br/>
      </w:r>
      <w:r>
        <w:rPr>
          <w:i/>
          <w:color w:val="000000"/>
        </w:rPr>
        <w:t>(Si scopre e s'inchina a Bruschino).</w:t>
        <w:br/>
      </w:r>
      <w:r>
        <w:rPr>
          <w:color w:val="000000"/>
        </w:rPr>
        <w:br/>
        <w:t xml:space="preserve">BRUSCHINO </w:t>
        <w:br/>
        <w:t>Padrona mia.</w:t>
        <w:br/>
        <w:br/>
        <w:t xml:space="preserve">SOFIA </w:t>
        <w:br/>
        <w:t>Ella è il signor Bruschino.</w:t>
        <w:br/>
        <w:br/>
        <w:t xml:space="preserve">BRUSCHINO </w:t>
        <w:br/>
        <w:t>Io, io.</w:t>
        <w:br/>
        <w:br/>
        <w:t xml:space="preserve">SOFIA </w:t>
        <w:br/>
        <w:t>Che crudeltà!</w:t>
        <w:br/>
        <w:br/>
        <w:t>BRUSCHINO</w:t>
        <w:br/>
        <w:t>Perché mi chiamo</w:t>
        <w:br/>
        <w:t>Bruschino?</w:t>
        <w:br/>
        <w:br/>
        <w:t xml:space="preserve">SOFIA </w:t>
        <w:br/>
        <w:t>Ah signor no.</w:t>
        <w:br/>
        <w:br/>
        <w:t xml:space="preserve">BRUSCHINO </w:t>
        <w:br/>
        <w:t>Dunque?</w:t>
        <w:br/>
        <w:br/>
        <w:t>SOFIA</w:t>
        <w:br/>
        <w:t>Perché</w:t>
        <w:br/>
        <w:t>Con esempio incredibile</w:t>
        <w:br/>
        <w:t>D'ostinazion... mi scusi...</w:t>
        <w:br/>
      </w:r>
      <w:r>
        <w:rPr>
          <w:i/>
          <w:color w:val="000000"/>
        </w:rPr>
        <w:t>(facendogli una riverenza)</w:t>
        <w:br/>
      </w:r>
      <w:r>
        <w:rPr>
          <w:color w:val="000000"/>
        </w:rPr>
        <w:t>Di crudeltà... perdoni...</w:t>
        <w:br/>
        <w:t>Di barbarie... ah signor!... per un puntiglio</w:t>
        <w:br/>
        <w:t>Riconoscer non vuole il proprio figlio.</w:t>
        <w:br/>
        <w:br/>
        <w:t>BRUSCHINO</w:t>
        <w:br/>
        <w:t>(Maledette le scuse ed i perdoni.)</w:t>
        <w:br/>
        <w:t>Signora mia, la supplico... Ella chi è?</w:t>
        <w:br/>
        <w:br/>
        <w:t>SOFIA</w:t>
        <w:br/>
        <w:t>La sposa destinata</w:t>
        <w:br/>
        <w:t>A suo figlio Bruschino.</w:t>
        <w:br/>
        <w:br/>
        <w:t>BRUSCHINO</w:t>
        <w:br/>
        <w:t>Si consoli.</w:t>
        <w:br/>
        <w:t>Si sposerà a mio figlio.</w:t>
        <w:br/>
        <w:br/>
        <w:t>SOFIA</w:t>
        <w:br/>
        <w:t>E che, signore?</w:t>
        <w:br/>
        <w:br/>
        <w:t>BRUSCHINO</w:t>
        <w:br/>
        <w:t>Sappia ch'è un impostore</w:t>
        <w:br/>
        <w:t>Quello che qui si crede mio figliuolo.</w:t>
        <w:br/>
        <w:br/>
        <w:t xml:space="preserve">SOFIA </w:t>
        <w:br/>
        <w:t>Uh!...</w:t>
        <w:br/>
        <w:br/>
        <w:t xml:space="preserve">BRUSCHINO </w:t>
        <w:br/>
        <w:t>Oh!... è così.</w:t>
        <w:br/>
        <w:br/>
        <w:t xml:space="preserve">SOFIA </w:t>
        <w:br/>
        <w:t>No, signor mio.</w:t>
        <w:br/>
        <w:br/>
        <w:t>BRUSCHINO</w:t>
        <w:br/>
        <w:t>Signora,</w:t>
        <w:br/>
        <w:t>Noi lo vedremo or ora.</w:t>
        <w:br/>
        <w:br/>
        <w:t>SOFIA</w:t>
        <w:br/>
        <w:t>Deh! non s'ostini più. Ceda.</w:t>
        <w:br/>
        <w:br/>
        <w:t xml:space="preserve">BRUSCHINO </w:t>
        <w:br/>
        <w:t>Uh! che caldo!</w:t>
        <w:br/>
        <w:br/>
        <w:t xml:space="preserve">SOFIA </w:t>
        <w:br/>
        <w:t>Ceda a ragione.</w:t>
        <w:br/>
        <w:br/>
        <w:t xml:space="preserve">BRUSCHINO </w:t>
        <w:br/>
        <w:t>Or or non sto più saldo.</w:t>
        <w:br/>
        <w:br/>
        <w:t>SOFIA</w:t>
        <w:br/>
        <w:t>Ah voi condur volete</w:t>
        <w:br/>
        <w:t>Alla disperazione una figliuola</w:t>
        <w:br/>
        <w:t>Promessa a degno sposo. Non vi parla</w:t>
        <w:br/>
        <w:t>Voce di sangue in petto?</w:t>
        <w:br/>
        <w:t>No, creder nol potrei...</w:t>
        <w:br/>
        <w:t>Deh! piegatevi o cielo! ai voti miei.</w:t>
        <w:br/>
        <w:t>Ah donate il caro sposo</w:t>
        <w:br/>
        <w:t>Ad un'alma che sospira.</w:t>
        <w:br/>
        <w:t>La mia calma, il mio riposo,</w:t>
        <w:br/>
        <w:t>Da voi sol dipenderà.</w:t>
        <w:br/>
        <w:t>Se crudele persistete</w:t>
        <w:br/>
        <w:t>A negarmi l'idol mio,</w:t>
        <w:br/>
        <w:t>Voi la pena pagherete</w:t>
        <w:br/>
        <w:t>Della vostra crudeltà.</w:t>
        <w:br/>
        <w:t>Ma già sento la speranza</w:t>
        <w:br/>
        <w:t>Che lusinga questo core.</w:t>
        <w:br/>
        <w:t>Consolate un dolce amore,</w:t>
        <w:br/>
        <w:t>Ve lo chiede la pietà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SCENA DECIMA</w:t>
        <w:br/>
        <w:t>Bruschino, poi il Delegato introdotto da un</w:t>
        <w:br/>
      </w:r>
      <w:r>
        <w:rPr>
          <w:i/>
          <w:color w:val="000000"/>
        </w:rPr>
        <w:t>servitore.</w:t>
        <w:br/>
      </w:r>
      <w:r>
        <w:rPr>
          <w:color w:val="000000"/>
        </w:rPr>
        <w:br/>
        <w:t xml:space="preserve">BRUSCHINO </w:t>
        <w:br/>
        <w:t>Qui conviene finirla...</w:t>
        <w:br/>
        <w:br/>
        <w:t xml:space="preserve">DELEGATO </w:t>
        <w:br/>
        <w:t>Addio signor Bruschino.</w:t>
        <w:br/>
        <w:br/>
        <w:t>BRUSCHINO</w:t>
        <w:br/>
        <w:t>Oh signor Delegato vi son servo.</w:t>
        <w:br/>
        <w:t>Che vi par? che ne dite?</w:t>
        <w:br/>
        <w:br/>
        <w:t xml:space="preserve">DELEGATO </w:t>
        <w:br/>
        <w:t>Oh niente.</w:t>
        <w:br/>
        <w:br/>
        <w:t>BRUSCHINO</w:t>
        <w:br/>
        <w:t>Niente!</w:t>
        <w:br/>
        <w:t>Uh che caldo! a volere ch'io m'inghiotta</w:t>
        <w:br/>
        <w:t>Un figlio, ch'è calato dalle nuvole?</w:t>
        <w:br/>
        <w:br/>
        <w:t xml:space="preserve">DELEGATO </w:t>
        <w:br/>
        <w:t>Oh niente!</w:t>
        <w:br/>
        <w:br/>
        <w:t xml:space="preserve">BRUSCHINO </w:t>
        <w:br/>
        <w:t>Oh niente! (e tocca via!)</w:t>
        <w:br/>
        <w:br/>
        <w:t>DELEGATO</w:t>
        <w:br/>
        <w:t>Chetatevi.</w:t>
        <w:br/>
        <w:t>Tutto si scoprirà. Tengo una lettera</w:t>
        <w:br/>
        <w:t>Del figlio vostro colla qual si prega</w:t>
        <w:br/>
        <w:t>Che m'interessi perché a lui perdono</w:t>
        <w:br/>
        <w:t>Diate di cor. Vedetela. Il carattere</w:t>
        <w:br/>
        <w:t>È quel di vostro figlio?</w:t>
        <w:br/>
      </w:r>
      <w:r>
        <w:rPr>
          <w:i/>
          <w:color w:val="000000"/>
        </w:rPr>
        <w:t>(Gli mostra una lettera).</w:t>
        <w:br/>
      </w:r>
      <w:r>
        <w:rPr>
          <w:color w:val="000000"/>
        </w:rPr>
        <w:br/>
        <w:t xml:space="preserve">BRUSCHINO </w:t>
        <w:br/>
        <w:t>Senza dubbio.</w:t>
        <w:br/>
        <w:br/>
        <w:t>DELEGATO</w:t>
        <w:br/>
        <w:t>Ebben, questa farà che smascherata</w:t>
        <w:br/>
        <w:t>La impostura si resti chiaramente.</w:t>
        <w:br/>
        <w:br/>
        <w:t xml:space="preserve">BRUSCHINO </w:t>
        <w:br/>
        <w:t>E se mai non bastasse?</w:t>
        <w:br/>
        <w:br/>
        <w:t xml:space="preserve">DELEGATO </w:t>
        <w:br/>
        <w:t>Oh niente!</w:t>
        <w:br/>
        <w:br/>
        <w:t>BRUSCHINO</w:t>
        <w:br/>
        <w:t>Oh niente!</w:t>
        <w:br/>
        <w:t>Uh che caldo!</w:t>
        <w:br/>
        <w:br/>
        <w:t>SCENA UNDICESIMA</w:t>
        <w:br/>
      </w:r>
      <w:r>
        <w:rPr>
          <w:i/>
          <w:color w:val="000000"/>
        </w:rPr>
        <w:t>Detti. Gaudenzio con servitori, e</w:t>
        <w:br/>
        <w:t>successivamente Florville, Sofia e Filiberto.</w:t>
        <w:br/>
      </w:r>
      <w:r>
        <w:rPr>
          <w:color w:val="000000"/>
        </w:rPr>
        <w:br/>
        <w:t>GAUDENZIO</w:t>
        <w:br/>
        <w:t>Mi inchino. E perché mai cotanto onore?</w:t>
        <w:br/>
        <w:br/>
        <w:t>DELEGATO</w:t>
        <w:br/>
        <w:t>Son qui venuto a sciogliere l'imbroglio</w:t>
        <w:br/>
        <w:t>Che avete con Bruschino.</w:t>
        <w:br/>
        <w:br/>
        <w:t xml:space="preserve">BRUSCHINO </w:t>
        <w:br/>
        <w:t>E il bramo e il voglio.</w:t>
        <w:br/>
        <w:br/>
        <w:t>DELEGATO</w:t>
        <w:br/>
        <w:t>Dov'è questo Bruschino</w:t>
        <w:br/>
        <w:t>Che si dice suo figlio?</w:t>
        <w:br/>
      </w:r>
      <w:r>
        <w:rPr>
          <w:i/>
          <w:color w:val="000000"/>
        </w:rPr>
        <w:t>(Esce Florville).</w:t>
        <w:br/>
      </w:r>
      <w:r>
        <w:rPr>
          <w:color w:val="000000"/>
        </w:rPr>
        <w:br/>
        <w:t xml:space="preserve">FLORVILLE </w:t>
        <w:br/>
        <w:t>Eccolo a voi.</w:t>
        <w:br/>
        <w:br/>
        <w:t xml:space="preserve">BRUSCHINO </w:t>
        <w:br/>
        <w:t>È un impostor!...</w:t>
        <w:br/>
        <w:br/>
        <w:t>GAUDENZIO</w:t>
        <w:br/>
      </w:r>
      <w:r>
        <w:rPr>
          <w:i/>
          <w:color w:val="000000"/>
        </w:rPr>
        <w:t>(a Bruschino)</w:t>
        <w:br/>
      </w:r>
      <w:r>
        <w:rPr>
          <w:color w:val="000000"/>
        </w:rPr>
        <w:t>Tacete!</w:t>
        <w:br/>
        <w:t>É suo figlio.</w:t>
        <w:br/>
      </w:r>
      <w:r>
        <w:rPr>
          <w:i/>
          <w:color w:val="000000"/>
        </w:rPr>
        <w:t>(Al Delegato)</w:t>
        <w:br/>
      </w:r>
      <w:r>
        <w:rPr>
          <w:color w:val="000000"/>
        </w:rPr>
        <w:t>La prova eccola qui.</w:t>
        <w:br/>
      </w:r>
      <w:r>
        <w:rPr>
          <w:i/>
          <w:color w:val="000000"/>
        </w:rPr>
        <w:t>(Cava la lettera avuta già da Florville).</w:t>
        <w:br/>
      </w:r>
      <w:r>
        <w:rPr>
          <w:color w:val="000000"/>
        </w:rPr>
        <w:br/>
        <w:t xml:space="preserve">DELEGATO </w:t>
        <w:br/>
        <w:t>Che carta è quella?</w:t>
        <w:br/>
        <w:br/>
        <w:t>GAUDENZIO</w:t>
        <w:br/>
        <w:t>È questa una sua lettera.</w:t>
        <w:br/>
      </w:r>
      <w:r>
        <w:rPr>
          <w:i/>
          <w:color w:val="000000"/>
        </w:rPr>
        <w:t>(Accennando Florville)</w:t>
        <w:br/>
      </w:r>
      <w:r>
        <w:rPr>
          <w:color w:val="000000"/>
        </w:rPr>
        <w:t>Che in oggi egli per lei mi ha consegnata.</w:t>
        <w:br/>
        <w:t>È vero?</w:t>
        <w:br/>
      </w:r>
      <w:r>
        <w:rPr>
          <w:i/>
          <w:color w:val="000000"/>
        </w:rPr>
        <w:t>(Ai servitori che accennano di sì).</w:t>
        <w:br/>
        <w:t>(Bruschino freme).</w:t>
        <w:br/>
      </w:r>
      <w:r>
        <w:rPr>
          <w:color w:val="000000"/>
        </w:rPr>
        <w:br/>
        <w:t>DELEGATO</w:t>
        <w:br/>
        <w:t>Va benissimo.</w:t>
        <w:br/>
        <w:t>Ed io ne tengo un'altra di suo figlio</w:t>
        <w:br/>
        <w:t>Da lui riconosciuta.</w:t>
        <w:br/>
        <w:t>Confrontiamo il carattere,</w:t>
        <w:br/>
        <w:t>E da questo confronto chiaramente</w:t>
        <w:br/>
        <w:t>Vedrem s'egli è suo figlio.</w:t>
        <w:br/>
        <w:br/>
        <w:t>GAUDENZIO e BRUSCHINO</w:t>
        <w:br/>
        <w:t>Ottimamente.</w:t>
        <w:br/>
        <w:br/>
        <w:t xml:space="preserve">GAUDENZIO </w:t>
        <w:br/>
        <w:t>Vediamo.</w:t>
        <w:br/>
        <w:br/>
        <w:t>BRUSCHINO</w:t>
        <w:br/>
        <w:t>Sì, vediamo.</w:t>
        <w:br/>
      </w:r>
      <w:r>
        <w:rPr>
          <w:i/>
          <w:color w:val="000000"/>
        </w:rPr>
        <w:t>(Confrontano).</w:t>
        <w:br/>
      </w:r>
      <w:r>
        <w:rPr>
          <w:color w:val="000000"/>
        </w:rPr>
        <w:br/>
        <w:t xml:space="preserve">GAUDENZIO </w:t>
        <w:br/>
        <w:t>Ah!ah!</w:t>
        <w:br/>
        <w:br/>
        <w:t>DELEGATO</w:t>
        <w:br/>
        <w:t>Il carattere</w:t>
        <w:br/>
        <w:t>È lo stesso in entrambe.</w:t>
        <w:br/>
        <w:br/>
        <w:t xml:space="preserve">BRUSCHINO </w:t>
        <w:br/>
        <w:t>Uh!... che caldo!</w:t>
        <w:br/>
        <w:br/>
        <w:t xml:space="preserve">GAUDENZIO </w:t>
        <w:br/>
        <w:t>Finito ora è il puntiglio.</w:t>
        <w:br/>
        <w:br/>
        <w:t xml:space="preserve">FLORVILLE </w:t>
        <w:br/>
        <w:t>Chiara è la prova.</w:t>
        <w:br/>
        <w:br/>
        <w:t>DELEGATO</w:t>
        <w:br/>
      </w:r>
      <w:r>
        <w:rPr>
          <w:i/>
          <w:color w:val="000000"/>
        </w:rPr>
        <w:t>(accennando Florville)</w:t>
        <w:br/>
      </w:r>
      <w:r>
        <w:rPr>
          <w:color w:val="000000"/>
        </w:rPr>
        <w:t>Quello è vostro figlio.</w:t>
        <w:br/>
      </w:r>
      <w:r>
        <w:rPr>
          <w:i/>
          <w:color w:val="000000"/>
        </w:rPr>
        <w:t>(Bruschino resta come uomo fuori di sé).</w:t>
        <w:br/>
      </w:r>
      <w:r>
        <w:rPr>
          <w:color w:val="000000"/>
        </w:rPr>
        <w:br/>
        <w:t>BRUSCHINO</w:t>
        <w:br/>
        <w:t>Ho la testa o è andata via?</w:t>
        <w:br/>
        <w:t>Sono a questo o all'altro mondo?...</w:t>
        <w:br/>
        <w:t>Ah! il cervel da cima a fondo</w:t>
        <w:br/>
        <w:t>Sottosopra se ne va.</w:t>
        <w:br/>
        <w:br/>
        <w:t>GAUDENZIO</w:t>
        <w:br/>
      </w:r>
      <w:r>
        <w:rPr>
          <w:i/>
          <w:color w:val="000000"/>
        </w:rPr>
        <w:t>(al Delegato)</w:t>
        <w:br/>
      </w:r>
      <w:r>
        <w:rPr>
          <w:color w:val="000000"/>
        </w:rPr>
        <w:t>Or signore tocca a voi.</w:t>
        <w:br/>
        <w:br/>
        <w:t>DELEGATO</w:t>
        <w:br/>
      </w:r>
      <w:r>
        <w:rPr>
          <w:i/>
          <w:color w:val="000000"/>
        </w:rPr>
        <w:t>(autorevolmente)</w:t>
        <w:br/>
      </w:r>
      <w:r>
        <w:rPr>
          <w:color w:val="000000"/>
        </w:rPr>
        <w:t>Io comando a voi Bruschino...</w:t>
        <w:br/>
        <w:br/>
        <w:t>BRUSCHINO</w:t>
        <w:br/>
        <w:t>Deh vi prego un momentino...</w:t>
        <w:br/>
        <w:t>Il comando sospendete...</w:t>
        <w:br/>
        <w:t>Debbo andar se permettete</w:t>
        <w:br/>
        <w:t>A dar prove segnalate...</w:t>
        <w:br/>
      </w:r>
      <w:r>
        <w:rPr>
          <w:i/>
          <w:color w:val="000000"/>
        </w:rPr>
        <w:t>(per andare, è trattenuto da Sofia).</w:t>
        <w:br/>
      </w:r>
      <w:r>
        <w:rPr>
          <w:color w:val="000000"/>
        </w:rPr>
        <w:br/>
        <w:t>SOFIA</w:t>
        <w:br/>
        <w:t>Deh signor, mi consolate!</w:t>
        <w:br/>
        <w:t>Siete alfine persuaso?</w:t>
        <w:br/>
        <w:br/>
        <w:t>BRUSCHINO</w:t>
        <w:br/>
        <w:t>Se lo son, mi caschi il naso.</w:t>
        <w:br/>
        <w:br/>
        <w:t>SOFIA</w:t>
        <w:br/>
        <w:t>Ahi che doglia provo in seno!</w:t>
        <w:br/>
        <w:t>Quasi, o cielo, vengo meno</w:t>
        <w:br/>
        <w:t>Per sì strana crudeltà.</w:t>
        <w:br/>
        <w:br/>
        <w:t>BRUSCHINO</w:t>
        <w:br/>
        <w:t>Uh che caldo! che briccone!</w:t>
        <w:br/>
        <w:t>Vivo qui mi mangerei!</w:t>
        <w:br/>
        <w:t>Di velen, di convulsione,</w:t>
        <w:br/>
        <w:t>Salto e ballo adesso qua.</w:t>
        <w:br/>
        <w:br/>
        <w:t>SOFIA, FLORVILLE, DELEGATO e</w:t>
        <w:br/>
        <w:t>GAUDENZIO</w:t>
        <w:br/>
        <w:t>No più strana ostinazione,</w:t>
        <w:br/>
        <w:t>No di questa non si da.</w:t>
        <w:br/>
      </w:r>
      <w:r>
        <w:rPr>
          <w:i/>
          <w:color w:val="000000"/>
        </w:rPr>
        <w:t>(Bruschino è per andare, allorché</w:t>
        <w:br/>
        <w:t>s'incontra in Filiberto. Egli vivamente lo</w:t>
        <w:br/>
        <w:t>abbraccia e torna indietro con lui, tutto</w:t>
        <w:br/>
        <w:t>contento).</w:t>
        <w:br/>
      </w:r>
      <w:r>
        <w:rPr>
          <w:color w:val="000000"/>
        </w:rPr>
        <w:br/>
        <w:t>FILIBERTO</w:t>
        <w:br/>
        <w:t>Perdonate miei signori</w:t>
        <w:br/>
        <w:t>S'ora un poco vi sconcerto...</w:t>
        <w:br/>
        <w:br/>
        <w:t>BRUSCHINO</w:t>
        <w:br/>
        <w:t>Ah che il cielo a me vi manda!</w:t>
        <w:br/>
        <w:t>Deh venite o Filiberto!</w:t>
        <w:br/>
        <w:br/>
        <w:t>SOFIA e FLORVILLE</w:t>
        <w:br/>
        <w:t>(Egli qui! Siamo in periglio!)</w:t>
        <w:br/>
        <w:br/>
        <w:t>BRUSCHINO</w:t>
        <w:br/>
      </w:r>
      <w:r>
        <w:rPr>
          <w:i/>
          <w:color w:val="000000"/>
        </w:rPr>
        <w:t>(al Delegato)</w:t>
        <w:br/>
      </w:r>
      <w:r>
        <w:rPr>
          <w:color w:val="000000"/>
        </w:rPr>
        <w:t>Ei che albergo diè a mio figlio</w:t>
        <w:br/>
        <w:t>Ogni cosa schiarirà.</w:t>
        <w:br/>
        <w:br/>
        <w:t>DELEGATO</w:t>
        <w:br/>
      </w:r>
      <w:r>
        <w:rPr>
          <w:i/>
          <w:color w:val="000000"/>
        </w:rPr>
        <w:t>(a Filiberto)</w:t>
        <w:br/>
      </w:r>
      <w:r>
        <w:rPr>
          <w:color w:val="000000"/>
        </w:rPr>
        <w:t>Rispondetemi.</w:t>
        <w:br/>
        <w:br/>
        <w:t xml:space="preserve">FILIBERTO </w:t>
        <w:br/>
        <w:t>Son qua.</w:t>
        <w:br/>
        <w:br/>
        <w:t xml:space="preserve">DELEGATO </w:t>
        <w:br/>
        <w:t>Debitor suo figlio è a voi?</w:t>
        <w:br/>
        <w:br/>
        <w:t xml:space="preserve">FILIBERTO </w:t>
        <w:br/>
        <w:t>Perciò venni, sì signore.</w:t>
        <w:br/>
        <w:br/>
        <w:t xml:space="preserve">DELEGATO </w:t>
        <w:br/>
        <w:t>C'è qui il vostro debitore?</w:t>
        <w:br/>
        <w:br/>
        <w:t>FILIBERTO</w:t>
        <w:br/>
      </w:r>
      <w:r>
        <w:rPr>
          <w:i/>
          <w:color w:val="000000"/>
        </w:rPr>
        <w:t>(accenna Florville)</w:t>
        <w:br/>
      </w:r>
      <w:r>
        <w:rPr>
          <w:color w:val="000000"/>
        </w:rPr>
        <w:t>Certo, è quello.</w:t>
        <w:br/>
      </w:r>
      <w:r>
        <w:rPr>
          <w:i/>
          <w:color w:val="000000"/>
        </w:rPr>
        <w:t>(Movimento in tutti).</w:t>
        <w:br/>
      </w:r>
      <w:r>
        <w:rPr>
          <w:color w:val="000000"/>
        </w:rPr>
        <w:br/>
        <w:t>TUTTI, eccetto FILIBERTO</w:t>
        <w:br/>
        <w:t>Oh!... ed è?</w:t>
        <w:br/>
        <w:br/>
        <w:t xml:space="preserve">FILIBERTO </w:t>
        <w:br/>
        <w:t>Bruschino...</w:t>
        <w:br/>
        <w:br/>
        <w:t>DELEGATO</w:t>
        <w:br/>
      </w:r>
      <w:r>
        <w:rPr>
          <w:i/>
          <w:color w:val="000000"/>
        </w:rPr>
        <w:t>(autorevolmente a Bruschino)</w:t>
        <w:br/>
      </w:r>
      <w:r>
        <w:rPr>
          <w:color w:val="000000"/>
        </w:rPr>
        <w:t>Ha schiarito. Avete torto!</w:t>
        <w:br/>
        <w:br/>
        <w:t>BRUSCHINO</w:t>
        <w:br/>
      </w:r>
      <w:r>
        <w:rPr>
          <w:i/>
          <w:color w:val="000000"/>
        </w:rPr>
        <w:t>(accennando Filiberto)</w:t>
        <w:br/>
      </w:r>
      <w:r>
        <w:rPr>
          <w:color w:val="000000"/>
        </w:rPr>
        <w:t>Oh ch'ei pure caschi morto!</w:t>
        <w:br/>
        <w:t>Uh che caldo! ho il cielo in testa!</w:t>
        <w:br/>
        <w:t>Uh perduto ho già il cervello!</w:t>
        <w:br/>
        <w:t>Non è adesso... nol conosco...</w:t>
        <w:br/>
        <w:t>Non m'è figlio... non è quello...</w:t>
        <w:br/>
        <w:t>Mai da me, se mi ammazzate,</w:t>
        <w:br/>
        <w:t>Mai ch'è tal s'accorderà.</w:t>
        <w:br/>
        <w:t>Dèi tiranni, i casi miei</w:t>
        <w:br/>
        <w:t>Deh vi muovano a pietà.</w:t>
        <w:br/>
        <w:br/>
        <w:t>SOFIA, FLORVILLE, DELEGATO,</w:t>
        <w:br/>
        <w:t>GAUDENZIO e FILIBERTO</w:t>
        <w:br/>
        <w:t>Vergognatevi, finitela.</w:t>
        <w:br/>
        <w:t>Vostro figlio è questo qua.</w:t>
        <w:br/>
      </w:r>
      <w:r>
        <w:rPr>
          <w:i/>
          <w:color w:val="000000"/>
        </w:rPr>
        <w:t>(Partono tutti confusamente dietro</w:t>
        <w:br/>
        <w:t>Bruschino e resta il solo Filiberto in scena).</w:t>
        <w:br/>
      </w:r>
      <w:r>
        <w:rPr>
          <w:color w:val="000000"/>
        </w:rPr>
        <w:br/>
        <w:t>SCENA DODICESIMA</w:t>
        <w:br/>
      </w:r>
      <w:r>
        <w:rPr>
          <w:i/>
          <w:color w:val="000000"/>
        </w:rPr>
        <w:t>Filiberto, poi Bruschino.</w:t>
        <w:br/>
      </w:r>
      <w:r>
        <w:rPr>
          <w:color w:val="000000"/>
        </w:rPr>
        <w:br/>
        <w:t>FILIBERTO</w:t>
        <w:br/>
        <w:t>Va tutto ben, ma io sono venuto.</w:t>
        <w:br/>
        <w:t>Per esigere il resto del mio credito,</w:t>
        <w:br/>
        <w:t>E nessuno mi paga.</w:t>
        <w:br/>
      </w:r>
      <w:r>
        <w:rPr>
          <w:i/>
          <w:color w:val="000000"/>
        </w:rPr>
        <w:t>(Esce Bruschino disperatamente).</w:t>
        <w:br/>
      </w:r>
      <w:r>
        <w:rPr>
          <w:color w:val="000000"/>
        </w:rPr>
        <w:br/>
        <w:t>BRUSCHINO</w:t>
        <w:br/>
        <w:t>Alla malora!...</w:t>
        <w:br/>
        <w:t>Io voglio scappar via...</w:t>
        <w:br/>
        <w:br/>
        <w:t>FILIBERTO</w:t>
        <w:br/>
        <w:t>Signor Bruschino</w:t>
        <w:br/>
        <w:t>Favorisca pagarmi</w:t>
        <w:br/>
        <w:t>Duecento franchi.</w:t>
        <w:br/>
        <w:br/>
        <w:t>BRUSCHINO</w:t>
        <w:br/>
        <w:t>Un'altra!... Io! siete matto?</w:t>
        <w:br/>
        <w:br/>
        <w:t xml:space="preserve">FILIBERTO </w:t>
        <w:br/>
        <w:t>Me li deve suo figlio.</w:t>
        <w:br/>
        <w:br/>
        <w:t>BRUSCHINO</w:t>
        <w:br/>
        <w:t>Il figlio mio!</w:t>
        <w:br/>
        <w:t>Voi siete fortunato!</w:t>
        <w:br/>
        <w:t>Presto, andate, correte, egli è di là!...</w:t>
        <w:br/>
        <w:br/>
        <w:t>FILIBERTO</w:t>
        <w:br/>
        <w:t>Come di là, se nella mia locanda</w:t>
        <w:br/>
        <w:t>È pure sequestrato?</w:t>
        <w:br/>
        <w:br/>
        <w:t>BRUSCHINO</w:t>
        <w:br/>
      </w:r>
      <w:r>
        <w:rPr>
          <w:i/>
          <w:color w:val="000000"/>
        </w:rPr>
        <w:t>(Con estremo stupore)</w:t>
        <w:br/>
      </w:r>
      <w:r>
        <w:rPr>
          <w:color w:val="000000"/>
        </w:rPr>
        <w:t>Sequestrato!... Or non diceste?..</w:t>
        <w:br/>
        <w:br/>
        <w:t>FILIBERTO</w:t>
        <w:br/>
        <w:t>Cosa?</w:t>
        <w:br/>
        <w:br/>
        <w:t>BRUSCHINO</w:t>
        <w:br/>
        <w:t>Che quel tale</w:t>
        <w:br/>
        <w:t>Era mio figlio?</w:t>
        <w:br/>
        <w:br/>
        <w:t>FILIBERTO</w:t>
        <w:br/>
        <w:t>Oibò, ch'era Bruschino.</w:t>
        <w:br/>
        <w:br/>
        <w:t xml:space="preserve">BRUSCHINO </w:t>
        <w:br/>
        <w:t>Qual Bruschino?</w:t>
        <w:br/>
        <w:br/>
        <w:t>FILIBERTO</w:t>
        <w:br/>
        <w:t>Ei m'ha detto ch'è cugino</w:t>
        <w:br/>
        <w:t>Del di lei figlio, e che Bruschino ha nome.</w:t>
        <w:br/>
        <w:br/>
        <w:t>BRUSCHINO</w:t>
        <w:br/>
        <w:t>Ah!... e adesso ov'è mio figlio?</w:t>
        <w:br/>
        <w:br/>
        <w:t xml:space="preserve">FILIBERTO </w:t>
        <w:br/>
        <w:t>Sta nella mia locanda...</w:t>
        <w:br/>
        <w:br/>
        <w:t xml:space="preserve">BRUSCHINO </w:t>
        <w:br/>
        <w:t>Ah!... e il cugino?</w:t>
        <w:br/>
        <w:br/>
        <w:t>FILIBERTO</w:t>
        <w:br/>
        <w:t>M'ha imposto</w:t>
        <w:br/>
        <w:t>Che 'l tenga rinserrato...</w:t>
        <w:br/>
        <w:br/>
        <w:t xml:space="preserve">BRUSCHINO </w:t>
        <w:br/>
        <w:t>Briccone!...</w:t>
        <w:br/>
        <w:br/>
        <w:t xml:space="preserve">FILIBERTO </w:t>
        <w:br/>
        <w:t>Chi?</w:t>
        <w:br/>
        <w:br/>
        <w:t>BRUSCHINO</w:t>
        <w:br/>
        <w:t>Capisco...</w:t>
        <w:br/>
      </w:r>
      <w:r>
        <w:rPr>
          <w:i/>
          <w:color w:val="000000"/>
        </w:rPr>
        <w:t>(in gran movimento)</w:t>
        <w:br/>
      </w:r>
      <w:r>
        <w:rPr>
          <w:color w:val="000000"/>
        </w:rPr>
        <w:t>Egli... venite... zitto!..</w:t>
        <w:br/>
        <w:t>Eh cabalone! or sì che tu sei fritto!...</w:t>
        <w:br/>
      </w:r>
      <w:r>
        <w:rPr>
          <w:i/>
          <w:color w:val="000000"/>
        </w:rPr>
        <w:t>(parte velocemente con Filiberto).</w:t>
        <w:br/>
      </w:r>
      <w:r>
        <w:rPr>
          <w:color w:val="000000"/>
        </w:rPr>
        <w:br/>
        <w:t>SCENA TREDICESIMA</w:t>
        <w:br/>
      </w:r>
      <w:r>
        <w:rPr>
          <w:i/>
          <w:color w:val="000000"/>
        </w:rPr>
        <w:t>Gaudenzio, poi Sofia.</w:t>
        <w:br/>
      </w:r>
      <w:r>
        <w:rPr>
          <w:color w:val="000000"/>
        </w:rPr>
        <w:br/>
        <w:t>GAUDENZIO</w:t>
        <w:br/>
        <w:t>No, no. S'anche si stampa.</w:t>
        <w:br/>
        <w:t>Diran che non è vera. Ma... per bacco!</w:t>
        <w:br/>
        <w:t>Ho capito il pretesto. Del contratto</w:t>
        <w:br/>
        <w:t>Egli è certo pentito,</w:t>
        <w:br/>
        <w:t>Ed io far queste nozze ho stabilito.</w:t>
        <w:br/>
      </w:r>
      <w:r>
        <w:rPr>
          <w:i/>
          <w:color w:val="000000"/>
        </w:rPr>
        <w:t>(Esce Sofia).</w:t>
        <w:br/>
      </w:r>
      <w:r>
        <w:rPr>
          <w:color w:val="000000"/>
        </w:rPr>
        <w:br/>
        <w:t xml:space="preserve">SOFIA </w:t>
        <w:br/>
        <w:t>Caro signor tutore...</w:t>
        <w:br/>
        <w:br/>
        <w:t>GAUDENZIO</w:t>
        <w:br/>
        <w:t>Vieni a tempo</w:t>
        <w:br/>
        <w:t>(Conviene pel buon ordine,</w:t>
        <w:br/>
        <w:t>Ch'io scrutini la figlia onde sentire,</w:t>
        <w:br/>
        <w:t>Come la pensa circa il matrimonio.)</w:t>
        <w:br/>
        <w:br/>
        <w:t xml:space="preserve">SOFIA </w:t>
        <w:br/>
        <w:t>Siete in collera meco?</w:t>
        <w:br/>
        <w:br/>
        <w:t>GAUDENZIO</w:t>
        <w:br/>
        <w:t>Oh! cosa dici?</w:t>
        <w:br/>
        <w:t>Ti vo' tutto il mio bene.</w:t>
        <w:br/>
        <w:br/>
        <w:t xml:space="preserve">SOFIA </w:t>
        <w:br/>
        <w:t>Ah! qual contento!</w:t>
        <w:br/>
        <w:br/>
        <w:t>GAUDENZIO</w:t>
        <w:br/>
        <w:t>(Le si vede negli occhi la innocenza!)</w:t>
        <w:br/>
        <w:t>E per farti veder che t'amo assai</w:t>
        <w:br/>
        <w:t>T'ho destinata sposa come sai...</w:t>
        <w:br/>
        <w:br/>
        <w:t>SOFIA</w:t>
        <w:br/>
        <w:t>Ma se il giovane poi non è figliuolo</w:t>
        <w:br/>
        <w:t>Di quel signor Bruschino...</w:t>
        <w:br/>
        <w:br/>
        <w:t>GAUDENZIO</w:t>
        <w:br/>
        <w:t>Eh! non pensarci.</w:t>
        <w:br/>
        <w:t>(Oh che delicatezza!)</w:t>
        <w:br/>
        <w:t>Qua. Rispondimi a tuono.</w:t>
        <w:br/>
        <w:t>Il giovane hai veduto?</w:t>
        <w:br/>
        <w:br/>
        <w:t xml:space="preserve">SOFIA </w:t>
        <w:br/>
        <w:t>Signor sì.</w:t>
        <w:br/>
        <w:br/>
        <w:t>GAUDENZIO</w:t>
        <w:br/>
        <w:t>Ti piace?.</w:t>
        <w:br/>
      </w:r>
      <w:r>
        <w:rPr>
          <w:i/>
          <w:color w:val="000000"/>
        </w:rPr>
        <w:t>(Sofia abbassa gli occhi).</w:t>
        <w:br/>
      </w:r>
      <w:r>
        <w:rPr>
          <w:color w:val="000000"/>
        </w:rPr>
        <w:t>(Che candor!) Disposta sei</w:t>
        <w:br/>
        <w:t>A fare un matrimonio?</w:t>
        <w:br/>
        <w:br/>
        <w:t xml:space="preserve">SOFIA </w:t>
        <w:br/>
        <w:t>Matrimonio? cioè?</w:t>
        <w:br/>
        <w:br/>
        <w:t>GAUDENZIO</w:t>
        <w:br/>
        <w:t>(Bella semplicità!) Tu ti confondi?</w:t>
        <w:br/>
        <w:br/>
        <w:t xml:space="preserve">SOFIA </w:t>
        <w:br/>
        <w:t>Matrimonio? cos'è?</w:t>
        <w:br/>
        <w:br/>
        <w:t>GAUDENZIO</w:t>
        <w:br/>
        <w:t>Senti e rispondi.</w:t>
        <w:br/>
        <w:t>È un bel nodo che due cori</w:t>
        <w:br/>
        <w:t>Stringe in tenero diletto,</w:t>
        <w:br/>
        <w:t>Che v'accende ognora il petto,</w:t>
        <w:br/>
        <w:t>Del più casto e dolce ardor.</w:t>
        <w:br/>
        <w:br/>
        <w:t>SOFIA</w:t>
        <w:br/>
        <w:t>All’idea di tanto bene</w:t>
        <w:br/>
        <w:t>Io commossa o ciel mi sento:</w:t>
        <w:br/>
        <w:t>Ma non so se sia il momento</w:t>
        <w:br/>
        <w:t>Che mi chiami al nodo amor.</w:t>
        <w:br/>
        <w:br/>
        <w:t>GAUDENZIO</w:t>
        <w:br/>
        <w:t>Oh dei segni in voi avrete</w:t>
        <w:br/>
        <w:t>Per saper se siete al caso.</w:t>
        <w:br/>
        <w:br/>
        <w:t>SOFIA</w:t>
        <w:br/>
        <w:t>Deh quasi sono a me spiegate,</w:t>
        <w:br/>
        <w:t>E dirò se a segno ho il cor.</w:t>
        <w:br/>
        <w:br/>
        <w:t>GAUDENZIO</w:t>
        <w:br/>
        <w:t>Mia carina a me badate,</w:t>
        <w:br/>
        <w:t>E dirò se a segno è il cor.</w:t>
        <w:br/>
        <w:t>Mirando un oggetto</w:t>
        <w:br/>
        <w:t>Ci nasce un affetto.</w:t>
        <w:br/>
        <w:br/>
        <w:t>SOFIA</w:t>
        <w:br/>
        <w:t>Oh questo mi è nato,</w:t>
        <w:br/>
        <w:t>E già l'ho provato.</w:t>
        <w:br/>
        <w:br/>
        <w:t xml:space="preserve">GAUDENZIO </w:t>
        <w:br/>
        <w:t>Buon segno, buon segno!</w:t>
        <w:br/>
        <w:br/>
        <w:t xml:space="preserve">SOFIA </w:t>
        <w:br/>
        <w:t>Pareva anche a me.</w:t>
        <w:br/>
        <w:br/>
        <w:t>GAUDENZIO</w:t>
        <w:br/>
        <w:t>Da un palpito poi</w:t>
        <w:br/>
        <w:t>È il seno commosso.</w:t>
        <w:br/>
        <w:br/>
        <w:t>SOFIA</w:t>
        <w:br/>
        <w:t>Signore, non posso</w:t>
        <w:br/>
        <w:t>Star quieta un momento.</w:t>
        <w:br/>
        <w:br/>
        <w:t>GAUDENZIO</w:t>
        <w:br/>
        <w:t>Buon segno, buon segno!</w:t>
        <w:br/>
        <w:br/>
        <w:t xml:space="preserve">SOFIA </w:t>
        <w:br/>
        <w:t>Pareva anche a me.</w:t>
        <w:br/>
        <w:br/>
        <w:t xml:space="preserve">GAUDENZIO </w:t>
        <w:br/>
        <w:t>Poi nasce un ardore.</w:t>
        <w:br/>
        <w:br/>
        <w:t xml:space="preserve">SOFIA </w:t>
        <w:br/>
        <w:t>Ardente son io.</w:t>
        <w:br/>
        <w:br/>
        <w:t xml:space="preserve">GAUDENZIO </w:t>
        <w:br/>
        <w:t>La brama v'accende.</w:t>
        <w:br/>
        <w:br/>
        <w:t xml:space="preserve">SOFIA </w:t>
        <w:br/>
        <w:t>Son tutta desio.</w:t>
        <w:br/>
        <w:br/>
        <w:t>GAUDENZIO</w:t>
        <w:br/>
        <w:t>Ma vien la prudenza</w:t>
        <w:br/>
        <w:t>Che ammorza l'ardore.</w:t>
        <w:br/>
        <w:br/>
        <w:t>SOFIA</w:t>
        <w:br/>
        <w:t>Vien tardi signore, Al caso mi trovo.</w:t>
        <w:br/>
        <w:br/>
        <w:t>GAUDENZIO</w:t>
        <w:br/>
        <w:t>Lo credo, lo vedo,</w:t>
        <w:br/>
        <w:t>Nol so dubitar.</w:t>
        <w:br/>
        <w:br/>
        <w:t>SOFIA</w:t>
        <w:br/>
        <w:t>Ah datemi lo sposo</w:t>
        <w:br/>
        <w:t>E datemelo subito;</w:t>
        <w:br/>
        <w:t>Per lui può sol di giubilo</w:t>
        <w:br/>
        <w:t>Quest'anima brillar.</w:t>
        <w:br/>
        <w:br/>
        <w:t>GAUDENZIO</w:t>
        <w:br/>
        <w:t>A voi darò lo sposo</w:t>
        <w:br/>
        <w:t>Sì sì, vel darò subito;</w:t>
        <w:br/>
        <w:t>Per lui può sol di giubilo</w:t>
        <w:br/>
        <w:t>Vostr'anima brillar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  <w:t>SCENA QUATTORDICESIMA</w:t>
        <w:br/>
      </w:r>
      <w:r>
        <w:rPr>
          <w:i/>
          <w:color w:val="000000"/>
        </w:rPr>
        <w:t>Bruschino, poi Florville.</w:t>
        <w:br/>
      </w:r>
      <w:r>
        <w:rPr>
          <w:color w:val="000000"/>
        </w:rPr>
        <w:br/>
        <w:t>BRUSCHINO</w:t>
        <w:br/>
        <w:t>Ah che scoperta! bravo il cabalone!</w:t>
        <w:br/>
        <w:t>Filiberto ora sa quel che ha da fare.</w:t>
        <w:br/>
        <w:t>Ma chi diavolo è mai</w:t>
        <w:br/>
        <w:t>Costui? Vorrei saperlo.:. ei vien... sentiamo.</w:t>
        <w:br/>
        <w:t xml:space="preserve">(Si </w:t>
      </w:r>
      <w:r>
        <w:rPr>
          <w:i/>
          <w:color w:val="000000"/>
        </w:rPr>
        <w:t>mette in disparte).</w:t>
        <w:br/>
        <w:t>(Esce Florville).</w:t>
        <w:br/>
      </w:r>
      <w:r>
        <w:rPr>
          <w:color w:val="000000"/>
        </w:rPr>
        <w:br/>
        <w:t>FLORVILLE</w:t>
        <w:br/>
        <w:t>Sofia parlò col suo tutor. Smanioso</w:t>
        <w:br/>
        <w:t>Son d'affrettar le nozze.</w:t>
        <w:br/>
        <w:t>Guai se scopre Gaudenzio che son figlio</w:t>
        <w:br/>
        <w:t>Di Florvil suo nemico!</w:t>
        <w:br/>
        <w:br/>
        <w:t xml:space="preserve">BRUSCHINO </w:t>
        <w:br/>
        <w:t>(Ah! ah!...)</w:t>
        <w:br/>
        <w:br/>
        <w:t>FLORVILLE</w:t>
        <w:br/>
        <w:t>Che tardo!</w:t>
        <w:br/>
        <w:t>Andiam a lei. Tranquillo non son io</w:t>
        <w:br/>
        <w:t>Se imeneo non mi stringe all'idol mio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BRUSCHINO</w:t>
        <w:br/>
        <w:t>Trionfo! che scoperta! egli figliuolo</w:t>
        <w:br/>
        <w:t>Di quel nemico di Gaudenzio! bene!</w:t>
        <w:br/>
        <w:t>Or tocca a me. Convien farli sposare</w:t>
        <w:br/>
        <w:t>Pria che con Filiberto</w:t>
        <w:br/>
        <w:t>Venga mio figlio... ecco Gaudenzio qua.</w:t>
        <w:br/>
        <w:t>Facciamo la commedia come va.</w:t>
        <w:br/>
        <w:br/>
        <w:t>SCENA ULTIMA</w:t>
        <w:br/>
      </w:r>
      <w:r>
        <w:rPr>
          <w:i/>
          <w:color w:val="000000"/>
        </w:rPr>
        <w:t>Tutti successivamente.</w:t>
        <w:br/>
      </w:r>
      <w:r>
        <w:rPr>
          <w:color w:val="000000"/>
        </w:rPr>
        <w:br/>
        <w:t>GAUDENZIO</w:t>
        <w:br/>
        <w:t>Ebben, ragion, dovere</w:t>
        <w:br/>
        <w:t>Vi diero alfin consiglio?</w:t>
        <w:br/>
        <w:t>Riconoscere il figlio,</w:t>
        <w:br/>
        <w:t>O s'ha da quistionar?</w:t>
        <w:br/>
        <w:br/>
        <w:t>BRUSCHINO</w:t>
        <w:br/>
        <w:t>Amico; che ho da dire?</w:t>
        <w:br/>
        <w:t>In me son ritornato.</w:t>
        <w:br/>
        <w:t>Io m'era puntigliato.</w:t>
        <w:br/>
        <w:t>Vi prego perdonar.</w:t>
        <w:br/>
        <w:br/>
        <w:t>GAUDENZIO</w:t>
        <w:br/>
        <w:t>Su, il figlio al sen stringete.</w:t>
        <w:br/>
        <w:br/>
        <w:t>BRUSCHINO</w:t>
        <w:br/>
        <w:t>Venga sì venga... oh dio!...</w:t>
        <w:br/>
      </w:r>
      <w:r>
        <w:rPr>
          <w:i/>
          <w:color w:val="000000"/>
        </w:rPr>
        <w:t>(affettando smania affettuosa).</w:t>
        <w:br/>
      </w:r>
      <w:r>
        <w:rPr>
          <w:color w:val="000000"/>
        </w:rPr>
        <w:br/>
        <w:t>GAUDENZIO</w:t>
        <w:br/>
        <w:t>Correte via, Bruschino!...</w:t>
        <w:br/>
      </w:r>
      <w:r>
        <w:rPr>
          <w:i/>
          <w:color w:val="000000"/>
        </w:rPr>
        <w:t>(Esce Florville).</w:t>
        <w:br/>
      </w:r>
      <w:r>
        <w:rPr>
          <w:color w:val="000000"/>
        </w:rPr>
        <w:br/>
        <w:t xml:space="preserve">FLORVILLE </w:t>
        <w:br/>
        <w:t>Ah padre!...</w:t>
        <w:br/>
        <w:br/>
        <w:t>BRUSCHINO</w:t>
        <w:br/>
      </w:r>
      <w:r>
        <w:rPr>
          <w:i/>
          <w:color w:val="000000"/>
        </w:rPr>
        <w:t xml:space="preserve">(abbracciandolo) </w:t>
        <w:br/>
      </w:r>
      <w:r>
        <w:rPr>
          <w:color w:val="000000"/>
        </w:rPr>
        <w:t>Ah figlio mio!</w:t>
        <w:br/>
      </w:r>
      <w:r>
        <w:rPr>
          <w:i/>
          <w:color w:val="000000"/>
        </w:rPr>
        <w:t>(Esce Sofia).</w:t>
        <w:br/>
      </w:r>
      <w:r>
        <w:rPr>
          <w:color w:val="000000"/>
        </w:rPr>
        <w:br/>
        <w:t xml:space="preserve">GAUDENZIO </w:t>
        <w:br/>
        <w:t>Sofia!</w:t>
        <w:br/>
        <w:br/>
        <w:t xml:space="preserve">SOFIA </w:t>
        <w:br/>
        <w:t>Signor</w:t>
        <w:br/>
        <w:br/>
        <w:t xml:space="preserve">GAUDENZIO </w:t>
        <w:br/>
        <w:t>Li vedi?</w:t>
        <w:br/>
        <w:br/>
        <w:t>SOFIA</w:t>
        <w:br/>
        <w:t>Ah sì gran ben quest'alma</w:t>
        <w:br/>
        <w:t>No non potea sperar.</w:t>
        <w:br/>
        <w:br/>
        <w:t>BRUSCHINO</w:t>
        <w:br/>
      </w:r>
      <w:r>
        <w:rPr>
          <w:i/>
          <w:color w:val="000000"/>
        </w:rPr>
        <w:t>(vivamente a Gaudenzio)</w:t>
        <w:br/>
      </w:r>
      <w:r>
        <w:rPr>
          <w:color w:val="000000"/>
        </w:rPr>
        <w:t>Non perdansi i momenti,</w:t>
        <w:br/>
        <w:t>Facciamoli contenti.</w:t>
        <w:br/>
        <w:br/>
        <w:t>GAUDENZIO</w:t>
        <w:br/>
        <w:t>Io prima e penso, e cribro...</w:t>
        <w:br/>
        <w:br/>
        <w:t>BRUSCHINO</w:t>
        <w:br/>
        <w:t>Son figli di calibro!...</w:t>
        <w:br/>
        <w:br/>
        <w:t>E poi d'amor paterno</w:t>
        <w:br/>
        <w:t>Ho un parossismo adosso.</w:t>
        <w:br/>
        <w:t>Sposateli sul fatto.</w:t>
        <w:br/>
        <w:t>Tardar no, più non posso.</w:t>
        <w:br/>
        <w:br/>
        <w:t>BRUSCHINO e GAUDENZIO</w:t>
        <w:br/>
        <w:t>Ah! Siate appien felici!</w:t>
        <w:br/>
        <w:t>Di più non so bramar.</w:t>
        <w:br/>
      </w:r>
      <w:r>
        <w:rPr>
          <w:i/>
          <w:color w:val="000000"/>
        </w:rPr>
        <w:t>(Gaudenzio unisce Florville a Sofia).</w:t>
        <w:br/>
      </w:r>
      <w:r>
        <w:rPr>
          <w:color w:val="000000"/>
        </w:rPr>
        <w:br/>
        <w:t>SOFIA e FLORVILLE</w:t>
        <w:br/>
        <w:t>Ah! sono appien felice!</w:t>
        <w:br/>
        <w:t>Di più non so bramar.</w:t>
        <w:br/>
      </w:r>
      <w:r>
        <w:rPr>
          <w:i/>
          <w:color w:val="000000"/>
        </w:rPr>
        <w:t>(Esce Marianna).</w:t>
        <w:br/>
      </w:r>
      <w:r>
        <w:rPr>
          <w:color w:val="000000"/>
        </w:rPr>
        <w:br/>
        <w:t>MARIANNA</w:t>
        <w:br/>
        <w:t>È tornato Filiberto,</w:t>
        <w:br/>
        <w:t>E vi chiede di venire.</w:t>
        <w:br/>
        <w:br/>
        <w:t>GAUDENZIO</w:t>
        <w:br/>
        <w:t>Ch'egli venga, il mio trionfo</w:t>
        <w:br/>
        <w:t>Deve farlo assai stupire.</w:t>
        <w:br/>
      </w:r>
      <w:r>
        <w:rPr>
          <w:i/>
          <w:color w:val="000000"/>
        </w:rPr>
        <w:t>(Esce Filiberto).</w:t>
        <w:br/>
      </w:r>
      <w:r>
        <w:rPr>
          <w:color w:val="000000"/>
        </w:rPr>
        <w:br/>
        <w:t>BRUSCHINO</w:t>
        <w:br/>
        <w:t>Ma!... mio danno!... ma!... pazienza!...</w:t>
        <w:br/>
        <w:br/>
        <w:t>SOFIA e FLORVILLE</w:t>
        <w:br/>
        <w:t>(Spinge troppo la imprudenza!)</w:t>
        <w:br/>
        <w:br/>
        <w:t>FILIBERTO</w:t>
        <w:br/>
      </w:r>
      <w:r>
        <w:rPr>
          <w:i/>
          <w:color w:val="000000"/>
        </w:rPr>
        <w:t>(a Florville accennandogli Bruschino)</w:t>
        <w:br/>
      </w:r>
      <w:r>
        <w:rPr>
          <w:color w:val="000000"/>
        </w:rPr>
        <w:t>Or che il resto ei mi ha pagato</w:t>
        <w:br/>
        <w:t>Il cugin v'ho liberato.</w:t>
        <w:br/>
        <w:t>D'abracciarvi ei già sospira,</w:t>
        <w:br/>
        <w:t>Né lo posso più frenar.</w:t>
        <w:br/>
        <w:br/>
        <w:t>FLORVILLE</w:t>
        <w:br/>
      </w:r>
      <w:r>
        <w:rPr>
          <w:i/>
          <w:color w:val="000000"/>
        </w:rPr>
        <w:t>(sconcertato)</w:t>
        <w:br/>
      </w:r>
      <w:r>
        <w:rPr>
          <w:color w:val="000000"/>
        </w:rPr>
        <w:t>Ci vedrem... non venga adesso.</w:t>
        <w:br/>
      </w:r>
      <w:r>
        <w:rPr>
          <w:i/>
          <w:color w:val="000000"/>
        </w:rPr>
        <w:br/>
      </w:r>
      <w:r>
        <w:rPr>
          <w:color w:val="000000"/>
        </w:rPr>
        <w:t>FILIBERTO</w:t>
        <w:br/>
        <w:t>Ma però, con suo permesso,</w:t>
        <w:br/>
        <w:t>Render debbo al padre il figlio.</w:t>
        <w:br/>
        <w:br/>
        <w:t>GAUDENZIO</w:t>
        <w:br/>
      </w:r>
      <w:r>
        <w:rPr>
          <w:i/>
          <w:color w:val="000000"/>
        </w:rPr>
        <w:t>(stupito a Filiberto)</w:t>
        <w:br/>
      </w:r>
      <w:r>
        <w:rPr>
          <w:color w:val="000000"/>
        </w:rPr>
        <w:t>E che c'entra ciò con noi?</w:t>
        <w:br/>
        <w:br/>
        <w:t>FILIBERTO</w:t>
        <w:br/>
        <w:t>V'è suo padre or qui con voi.</w:t>
        <w:br/>
        <w:br/>
        <w:t xml:space="preserve">GAUDENZIO </w:t>
        <w:br/>
        <w:t>Padre? chi?</w:t>
        <w:br/>
        <w:br/>
        <w:t xml:space="preserve">FILIBERTO </w:t>
        <w:br/>
        <w:t>Il signor Bruschino.</w:t>
        <w:br/>
        <w:br/>
        <w:t>GAUDENZIO</w:t>
        <w:br/>
        <w:t>Padre egli è di suo cugino?</w:t>
        <w:br/>
        <w:t>Che pasticcio è questo qua?</w:t>
        <w:br/>
        <w:br/>
        <w:t>BRUSCHINO</w:t>
        <w:br/>
        <w:t>È un pasticcio saporito.</w:t>
        <w:br/>
      </w:r>
      <w:r>
        <w:rPr>
          <w:i/>
          <w:color w:val="000000"/>
        </w:rPr>
        <w:t>(Alla quinta)</w:t>
        <w:br/>
      </w:r>
      <w:r>
        <w:rPr>
          <w:color w:val="000000"/>
        </w:rPr>
        <w:t>Vieni avanti, disgraziato!</w:t>
        <w:br/>
      </w:r>
      <w:r>
        <w:rPr>
          <w:i/>
          <w:color w:val="000000"/>
        </w:rPr>
        <w:t xml:space="preserve">(Esce Bruschino </w:t>
      </w:r>
      <w:r>
        <w:rPr>
          <w:color w:val="000000"/>
        </w:rPr>
        <w:t>figlio).</w:t>
        <w:br/>
        <w:br/>
        <w:t>BRUSCHINO FIGLIO</w:t>
        <w:br/>
        <w:t>Padre mio!... sono pentito!</w:t>
        <w:br/>
        <w:br/>
        <w:t xml:space="preserve">GAUDENZIO </w:t>
        <w:br/>
        <w:t>Che vuol dir?</w:t>
        <w:br/>
        <w:br/>
        <w:t>BRUSCHINO</w:t>
        <w:br/>
        <w:t>Che ho terminato</w:t>
        <w:br/>
        <w:t>Qui ogni mia paternità.</w:t>
        <w:br/>
        <w:br/>
        <w:t>GAUDENZIO</w:t>
        <w:br/>
      </w:r>
      <w:r>
        <w:rPr>
          <w:i/>
          <w:color w:val="000000"/>
        </w:rPr>
        <w:t>(a Filiberto)</w:t>
        <w:br/>
      </w:r>
      <w:r>
        <w:rPr>
          <w:color w:val="000000"/>
        </w:rPr>
        <w:t>Ei suo figlio!</w:t>
        <w:br/>
        <w:br/>
        <w:t xml:space="preserve">FILIBERTO </w:t>
        <w:br/>
        <w:t>Appunto.</w:t>
        <w:br/>
        <w:br/>
        <w:t>GAUDENZIO</w:t>
        <w:br/>
      </w:r>
      <w:r>
        <w:rPr>
          <w:i/>
          <w:color w:val="000000"/>
        </w:rPr>
        <w:t>(accennando Florville)</w:t>
        <w:br/>
      </w:r>
      <w:r>
        <w:rPr>
          <w:color w:val="000000"/>
        </w:rPr>
        <w:t>E questo?</w:t>
        <w:br/>
        <w:br/>
        <w:t xml:space="preserve">FILIBERTO </w:t>
        <w:br/>
        <w:t>Suo cugino.</w:t>
        <w:br/>
        <w:br/>
        <w:t xml:space="preserve">GAUDENZIO </w:t>
        <w:br/>
        <w:t>E voi diceste?</w:t>
        <w:br/>
        <w:br/>
        <w:t>FILIBERTO</w:t>
        <w:br/>
        <w:t>Vi diss'io ch'egli è Bruschino,</w:t>
        <w:br/>
        <w:t>Mai suo figlio.</w:t>
        <w:br/>
        <w:br/>
        <w:t>GAUDENZIO</w:t>
        <w:br/>
      </w:r>
      <w:r>
        <w:rPr>
          <w:i/>
          <w:color w:val="000000"/>
        </w:rPr>
        <w:t>(irato a Florville)</w:t>
        <w:br/>
      </w:r>
      <w:r>
        <w:rPr>
          <w:color w:val="000000"/>
        </w:rPr>
        <w:t>E voi tacete?</w:t>
        <w:br/>
        <w:t>Dichiarate!... rispondete!...</w:t>
        <w:br/>
        <w:br/>
        <w:t>BRUSCHINO</w:t>
        <w:br/>
        <w:t>Dirò io com'è la cosa.</w:t>
        <w:br/>
        <w:t>Egli amava vostra figlia,</w:t>
        <w:br/>
        <w:t>E per farla alfin sua sposa</w:t>
        <w:br/>
        <w:t>Qual non è s'è finto qua.</w:t>
        <w:br/>
        <w:br/>
        <w:t xml:space="preserve">GAUDENZIO </w:t>
        <w:br/>
        <w:t>E chi siete?</w:t>
        <w:br/>
        <w:br/>
        <w:t xml:space="preserve">FLORVILLE </w:t>
        <w:br/>
        <w:t>Un uom d'onore.</w:t>
        <w:br/>
        <w:br/>
        <w:t>BRUSCHINO</w:t>
        <w:br/>
        <w:t>Bagatelle!... e come!... è figlio</w:t>
        <w:br/>
        <w:t>di Florville il Senatore!</w:t>
        <w:br/>
        <w:br/>
        <w:t>GAUDENZIO</w:t>
        <w:br/>
        <w:t>Di Florvil!... del mio nemico!...</w:t>
        <w:br/>
        <w:br/>
        <w:t xml:space="preserve">FLORVILLE </w:t>
        <w:br/>
        <w:t>Padre mio!...</w:t>
        <w:br/>
        <w:br/>
        <w:t xml:space="preserve">GAUDENZIO </w:t>
        <w:br/>
        <w:t>No!</w:t>
        <w:br/>
        <w:br/>
        <w:t>BRUSCHINO</w:t>
        <w:br/>
        <w:t>Vergognoso!</w:t>
        <w:br/>
      </w:r>
      <w:r>
        <w:rPr>
          <w:i/>
          <w:color w:val="000000"/>
        </w:rPr>
        <w:t>(contraffacendo ciò che fece prima</w:t>
        <w:br/>
        <w:t>Gaudenzio con lui)</w:t>
        <w:br/>
      </w:r>
      <w:r>
        <w:rPr>
          <w:color w:val="000000"/>
        </w:rPr>
        <w:t>Per un stolido puntiglio</w:t>
        <w:br/>
        <w:t>Rinegate adesso un figlio!</w:t>
        <w:br/>
        <w:br/>
        <w:t xml:space="preserve">GAUDENZIO </w:t>
        <w:br/>
        <w:t>Cospetton!...</w:t>
        <w:br/>
        <w:br/>
        <w:t>FLORVILLE</w:t>
        <w:br/>
      </w:r>
      <w:r>
        <w:rPr>
          <w:i/>
          <w:color w:val="000000"/>
        </w:rPr>
        <w:t>(supplichevole assai a Gaudenzio)</w:t>
        <w:br/>
      </w:r>
      <w:r>
        <w:rPr>
          <w:color w:val="000000"/>
        </w:rPr>
        <w:t>È il padre estinto!...</w:t>
        <w:br/>
        <w:br/>
        <w:t>BRUSCHINO</w:t>
        <w:br/>
        <w:t>Eh tornate alla ragione!...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Poverin! fa compassione!...</w:t>
        <w:br/>
        <w:br/>
        <w:t>SOFIA e FLORVILLE</w:t>
        <w:br/>
        <w:t>Colpa è amore dell'errore,</w:t>
        <w:br/>
        <w:t>Perdonate per pietà.</w:t>
        <w:br/>
      </w:r>
      <w:r>
        <w:rPr>
          <w:i/>
          <w:color w:val="000000"/>
        </w:rPr>
        <w:t>(Gaudenzio è concentrato in se stesso).</w:t>
        <w:br/>
      </w:r>
      <w:r>
        <w:rPr>
          <w:color w:val="000000"/>
        </w:rPr>
        <w:br/>
        <w:t>BRUSCHINO</w:t>
        <w:br/>
      </w:r>
      <w:r>
        <w:rPr>
          <w:i/>
          <w:color w:val="000000"/>
        </w:rPr>
        <w:t>(forte all'orecchio di Gaudenzio)</w:t>
        <w:br/>
      </w:r>
      <w:r>
        <w:rPr>
          <w:color w:val="000000"/>
        </w:rPr>
        <w:t>Ehi, li avete già sposati.</w:t>
        <w:br/>
        <w:br/>
        <w:t xml:space="preserve">GAUDENZIO </w:t>
        <w:br/>
        <w:t>Disgraziati!</w:t>
        <w:br/>
        <w:br/>
        <w:t xml:space="preserve">SOFIA e FLORVILLE </w:t>
        <w:br/>
        <w:t>Padre amato!</w:t>
        <w:br/>
        <w:br/>
        <w:t xml:space="preserve">GAUDENZIO </w:t>
        <w:br/>
        <w:t>Ah!...</w:t>
        <w:br/>
        <w:br/>
        <w:t>SOFIA e FLORVILLE</w:t>
        <w:br/>
        <w:t>Perdon!...</w:t>
        <w:br/>
      </w:r>
      <w:r>
        <w:rPr>
          <w:i/>
          <w:color w:val="000000"/>
        </w:rPr>
        <w:t>(Li abbraccia).</w:t>
        <w:br/>
      </w:r>
      <w:r>
        <w:rPr>
          <w:color w:val="000000"/>
        </w:rPr>
        <w:br/>
        <w:t>GLI ALTRI</w:t>
        <w:br/>
        <w:t>V'ha perdonato,</w:t>
        <w:br/>
        <w:t>Ed in ben finita è già.</w:t>
        <w:br/>
        <w:br/>
        <w:t>TUTTI</w:t>
        <w:br/>
        <w:t>Quai portenti non opra l'amore</w:t>
        <w:br/>
        <w:t>Se padrone si rende d'un cor!</w:t>
        <w:br/>
        <w:t>Tutti in giubilo dunque cantiamo</w:t>
        <w:br/>
        <w:t>Viva sempre sì viva l'am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08:00Z</dcterms:created>
  <dc:creator>Marco Cadario</dc:creator>
  <dc:description/>
  <dc:language>en-US</dc:language>
  <cp:lastModifiedBy>Marco Cadario</cp:lastModifiedBy>
  <dcterms:modified xsi:type="dcterms:W3CDTF">2002-02-25T11:18:00Z</dcterms:modified>
  <cp:revision>4</cp:revision>
  <dc:subject/>
  <dc:title>Il signor Bruschino</dc:title>
</cp:coreProperties>
</file>